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чёт по чекам текущей сме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Программир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бавить в отчёты кассира (Доп.компоненты/Отчёты кассир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чёт "Отчёт по чекам текущей смены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бавить в отчёты просмотра чека (Доп.компоненты/Просмотр чек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ебуемые отчё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можны следующие отчёты: "Товарный чек", "Повторный чек"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Банковский чек", "Возврат по чеку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Просмотр че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просмотра чеков текущей смены вызвать данный отчёт по клавише РЕЖ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экране появиться таблица с чеками текущей сме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оиск ч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ва от поля ввода строки для поиска выведено название текущей коло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рать колонку поиска, нажав на неё. По умолчанию установлена колонка номера чека (№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сти строку для поиска и нажать клавишу"ПОИСК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чек найден, то он станет текущ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росмотр ч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жать клавишу "ПРОСМОТР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анель кассира будет выведен текущий 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 нажатии клавиши "РЕЖ" будет выведено меню операций с текущим чеком, которое зависит от запрограммированных отчётов по просмотру че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добавлены все отчёты, т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Товарный чек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Повторный чек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Банковский чек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Возврат по чеку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ссир может выбрать требуемую операцию или отменить просмо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дальнейшего просмотра чеков надо снова вызвать отчёт "Отчёт по чекам текущей смены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Проверка вида таблицы для терминала Акл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исать файл config7.xml в папку запуска под именем config.xm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запустить програм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возврата в стандартный режим записать файл configstd.xml в папку запуска под именем config.xml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Вид таблицы отчёта по чекам текущей сме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молчанию показываются все колонки табл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желанию пользователя можно показывать только отдельные коло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же можно изменить ширину колонки и шриф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Для изменения вида таблицы надо изменить  файл  </w:t>
      </w:r>
      <w:r>
        <w:rPr>
          <w:b/>
          <w:bCs/>
          <w:sz w:val="32"/>
          <w:szCs w:val="32"/>
          <w:lang w:val="en-US"/>
        </w:rPr>
        <w:t>“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  <w:lang w:val="en-US"/>
        </w:rPr>
        <w:t>data/sys/chekotch.xml”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ля того, чтобы изменения не удалялись при установки новых версий надо создать в папке  </w:t>
      </w:r>
      <w:r>
        <w:rPr>
          <w:b/>
          <w:bCs/>
          <w:sz w:val="32"/>
          <w:szCs w:val="32"/>
          <w:lang w:val="en-US"/>
        </w:rPr>
        <w:t>data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 xml:space="preserve">подпапку  </w:t>
      </w:r>
      <w:r>
        <w:rPr>
          <w:b/>
          <w:bCs/>
          <w:sz w:val="32"/>
          <w:szCs w:val="32"/>
          <w:lang w:val="en-US"/>
        </w:rPr>
        <w:t>userdata/sys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 xml:space="preserve">и в неё записать исправленный файл  </w:t>
      </w:r>
      <w:r>
        <w:rPr>
          <w:b/>
          <w:bCs/>
          <w:sz w:val="32"/>
          <w:szCs w:val="32"/>
          <w:lang w:val="en-US"/>
        </w:rPr>
        <w:t>chekotch.xml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файл </w:t>
      </w:r>
      <w:r>
        <w:rPr>
          <w:b/>
          <w:bCs/>
          <w:sz w:val="32"/>
          <w:szCs w:val="32"/>
          <w:lang w:val="en-US"/>
        </w:rPr>
        <w:t>chekotch.xml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находятся две таблицы: «Отчёт по чекам/дк» и «Отчёт по чекам/дк/поля», которые должны соответствовать друг друг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блица «Отчёт по чекам/дк»  задаёт в заголовке тип шрифта и размер шрифта (соответственно параметры fn=... и  fs=...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атем для каждого поля таблицы задаётся выравнивание текста в колонке (a=..), возможные значения </w:t>
      </w:r>
      <w:r>
        <w:rPr>
          <w:sz w:val="32"/>
          <w:szCs w:val="32"/>
          <w:lang w:val="en-US"/>
        </w:rPr>
        <w:t xml:space="preserve">"LEFT", "RIGHT", "CENTER", </w:t>
      </w:r>
      <w:r>
        <w:rPr>
          <w:sz w:val="32"/>
          <w:szCs w:val="32"/>
          <w:lang w:val="ru-RU"/>
        </w:rPr>
        <w:t>и ширина колонки в пикселях (w=...).  Ширина задаётся из разрешения дисплея кассира по ширени 1280. Для другого разрешения ширина колонки пропорционально изменяе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блица «Отчёт по чекам/дк/поля» задаёт соответствие названия колонки на дисплее кассира (hd=...) и поля в файле таблицы (jf=...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дартные таблицы имеют такой вид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&lt;vjt n="Отчёт по чекам/дк" fn="MyriadPro-Regular" fs="24" 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&lt;vjc hd="№"        a="RIGHT"  w="150"  /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&lt;vjc hd="Тип"       a="LEFT"   w="100"  /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&lt;vjc hd="Время"     a="RIGHT"   w="270"  /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&lt;vjc hd="Итог"      a="RIGHT"  w="170"  /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&lt;vjc hd="Нал"       a="RIGHT"  w="170"  /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&lt;vjc hd="Б/Н"        a="RIGHT"  w="170"  /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&lt;vjc hd="БК"        a="CENTER"   w="50"  /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&lt;vjc hd="ФР"         a="CENTER"   w="50"  /&gt;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&lt;/vjt&gt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&lt;vjr n="Отчёт по чекам/дк/поля" 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vjf hd="№"         jf="номер"   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vjf hd="Тип"       jf="тип"   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vjf hd="Время"        jf="время"   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vjf hd="Итог"        jf="итог"    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vjf hd="Нал"        jf="нал."   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vjf hd="Б/Н"        jf="б/н"  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vjf hd="БК"        jf="бон.карта" /&gt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vjf hd="ФР"        jf="фр" /&gt;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&lt;/vjr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этих таблицах используются все поля отчёта по чекам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требуется убрать какое либо поле, то надо удалить соответствующие строки в обоих таблиц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требуется изменить название поля на дисплее кассира, то надо одинаково изменить элемент hd=... в обоих таблиц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требуется изменить выравнивание и/или ширину колонки, то надо изменить элементы a=... и w=... в таблице «Отчёт по чекам/дк» в соответствующей стро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ения типа шрифта и его размера делается в заголовке таблицы «Отчёт по чекам/дк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Замеч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авление колонок сверх стандартных требует изменения в програм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52:03Z</dcterms:created>
  <dc:creator>Николай Ноздрунов</dc:creator>
  <dc:description/>
  <dc:language>en-US</dc:language>
  <cp:lastModifiedBy/>
  <cp:revision>0</cp:revision>
  <dc:subject/>
  <dc:title/>
</cp:coreProperties>
</file>