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4"/>
          <w:szCs w:val="44"/>
        </w:rPr>
        <w:t>Маркированные тов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1. Должна быть лицензия на маркированные товары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ри этом в таблице "Настройки ККТ/Сфера приложения/контроль марочной продукции" должен появиться "+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 В таблице "Марочные изделия/Опции продажи" (файл kktn.xml)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2.1. Поле "признак марочной продукции" </w:t>
      </w:r>
      <w:r>
        <w:rPr>
          <w:sz w:val="32"/>
          <w:szCs w:val="32"/>
        </w:rPr>
        <w:t>в значение  "поле 'отдел' в справ.товаров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.2.1. Поле   "любые маркированные товары:номера отделов/знач. поля"</w:t>
      </w:r>
      <w:r>
        <w:rPr>
          <w:sz w:val="32"/>
          <w:szCs w:val="32"/>
        </w:rPr>
        <w:t xml:space="preserve"> в список через запятую номеров отделов, которые зарезервированы в учётной системе для маркированных товаров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2.2. Поля   "табачная продукция:номер отдела/знач. поля",  "изделия из меха:номер отдела/знач. поля",  "лекарственные препараты:номер отдела/знач. поля", "обувные товары:номер отдела/знач. поля"</w:t>
      </w:r>
      <w:r>
        <w:rPr>
          <w:sz w:val="32"/>
          <w:szCs w:val="32"/>
        </w:rPr>
        <w:t xml:space="preserve">       в номер отдела, который зарезервирован в учётной системе для этих типов това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Замечание.</w:t>
      </w:r>
      <w:r>
        <w:rPr>
          <w:sz w:val="32"/>
          <w:szCs w:val="32"/>
        </w:rPr>
        <w:t xml:space="preserve">  Если установлено поле "любые маркированные товары:номера отделов/знач. поля", то в п.2.2.2 можно устанавливать только те отделы, которые не установлены в списке по п.2.2.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3. Поле "проверка совпадения штрихкода товара и марки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По умолчанию установлено значение "+", т.е. при вводе марки      проверяется совпадение штрихкода товара в справочнике товаров и штрихкода товара в марке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"-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en-US"/>
        </w:rPr>
        <w:t>2.4.</w:t>
      </w:r>
      <w:r>
        <w:rPr>
          <w:b/>
          <w:bCs/>
          <w:sz w:val="36"/>
          <w:szCs w:val="36"/>
        </w:rPr>
        <w:t xml:space="preserve"> Поле "сторнирование текущего товара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 умолчанию установлено значение "по марке при наличии марки", т.е. при </w:t>
      </w:r>
      <w:r>
        <w:rPr>
          <w:sz w:val="32"/>
          <w:szCs w:val="32"/>
          <w:lang w:val="ru-RU"/>
        </w:rPr>
        <w:t xml:space="preserve">наличии </w:t>
      </w:r>
      <w:r>
        <w:rPr>
          <w:sz w:val="32"/>
          <w:szCs w:val="32"/>
        </w:rPr>
        <w:t xml:space="preserve">марки у товара сторнирование производится по штрихкоду+марка («АН» </w:t>
      </w:r>
      <w:r>
        <w:rPr>
          <w:sz w:val="32"/>
          <w:szCs w:val="32"/>
          <w:lang w:val="ru-RU"/>
        </w:rPr>
        <w:t>&lt;штрихкод&gt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или по марке («АН»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«без проверки ма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>2.</w:t>
      </w:r>
      <w:r>
        <w:rPr>
          <w:b/>
          <w:bCs/>
          <w:sz w:val="36"/>
          <w:szCs w:val="36"/>
          <w:lang w:val="ru-RU"/>
        </w:rPr>
        <w:t>5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при отсутствии лицензии продажа как обычного товара"</w:t>
      </w:r>
      <w:r>
        <w:rPr>
          <w:sz w:val="32"/>
          <w:szCs w:val="32"/>
        </w:rPr>
        <w:t xml:space="preserve"> если установлено в «+», то при отсутствии лицензии на продажу марочного товара товар регистрируется как обычный, в противном случае выдаётся сообщение об отсутствии лицензии и товар не регистриру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>2.</w:t>
      </w:r>
      <w:r>
        <w:rPr>
          <w:b/>
          <w:bCs/>
          <w:sz w:val="36"/>
          <w:szCs w:val="36"/>
          <w:lang w:val="ru-RU"/>
        </w:rPr>
        <w:t>6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табачная продукция:цена"</w:t>
      </w:r>
      <w:r>
        <w:rPr>
          <w:sz w:val="32"/>
          <w:szCs w:val="32"/>
        </w:rPr>
        <w:t xml:space="preserve"> реализована только значение «справочник товаров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  <w:lang w:val="ru-RU"/>
        </w:rPr>
        <w:t>2.7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добавление символа GS в марку товара"</w:t>
      </w:r>
      <w:r>
        <w:rPr>
          <w:sz w:val="32"/>
          <w:szCs w:val="32"/>
        </w:rPr>
        <w:t xml:space="preserve"> устанавливается в «+», если сканера не передаёт служебные символы. Как правило клавиатурные сканеры не передают служебные символы.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3. Продажа маркированного т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3.1. Можно ввести код или штрих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м случае запрашивается ввод мар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Отказ от ввода ("С") приводит к регистрации товара как  немаркирован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3.2. Можно ввести марку товар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из неё выделяется штрихкод, по которому и ищется товар    в справочнике товаров. При этом повторный ввод марки не запрашива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53:54Z</dcterms:created>
  <dc:creator>Николай Ноздрунов</dc:creator>
  <dc:description/>
  <dc:language>en-US</dc:language>
  <cp:lastModifiedBy/>
  <cp:revision>0</cp:revision>
  <dc:subject/>
  <dc:title/>
</cp:coreProperties>
</file>