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езервное копирование журнала на сервер.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Учётная система Кассир miniP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рограммирование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Для резервного копирования журнала на сервер необходимо запрограммировать таблицу </w:t>
      </w:r>
      <w:r>
        <w:rPr>
          <w:b/>
          <w:bCs/>
          <w:sz w:val="32"/>
          <w:szCs w:val="32"/>
        </w:rPr>
        <w:t>"Журналы смен/Резервное копирование"</w:t>
      </w:r>
      <w:r>
        <w:rPr>
          <w:sz w:val="28"/>
          <w:szCs w:val="28"/>
        </w:rPr>
        <w:t xml:space="preserve"> следующим образ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е "устройство" в значение "HTTP-сервер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е "выдача ошибок" в значение "-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ее надо запрограммировать раздел "HTTP-сервер ----------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е "HTTP-сервер:URL" -   URL вида "http://..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е "HTTP-сервер:таймаут(сек.)"  - таймаут обмена в секунд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е "HTTP-сервер:периодичность отправки(сек.)" - задаёт периодичность отправки журнала при "HTTP-сервер:способ отправки" установленным  в «периодически» и при значении «по концу чека» при закрытой сме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е "HTTP-сервер:способ отправки" в одно из значений: «по концу чека» или      «периодичес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е "HTTP-сервер:формат параметров" в значение "название журнала:kkzzzzzz"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е "HTTP-сервер:формат данных" в значение "текстовый отчёт Кассир miniPO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Пример </w:t>
      </w:r>
      <w:r>
        <w:rPr>
          <w:sz w:val="28"/>
          <w:szCs w:val="28"/>
          <w:lang w:val="en-US"/>
        </w:rPr>
        <w:t xml:space="preserve">URL:   http://localhost:8080 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/>
          <w:bCs/>
          <w:sz w:val="36"/>
          <w:szCs w:val="36"/>
          <w:lang w:val="ru-RU"/>
        </w:rPr>
        <w:t>Отправка журнала.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бщие положения.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Файлы отчётов для отправки формируются в папке </w:t>
      </w:r>
      <w:r>
        <w:rPr>
          <w:b w:val="false"/>
          <w:bCs w:val="false"/>
          <w:sz w:val="28"/>
          <w:szCs w:val="28"/>
          <w:lang w:val="en-US"/>
        </w:rPr>
        <w:t>obmen/jrnhttp.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Номер очередной транзакции сохраняется в файле httptrans.next.txt.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При закрытии смены номер очередной транзакции устанавливается в 0.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Действия п</w:t>
      </w:r>
      <w:r>
        <w:rPr>
          <w:b/>
          <w:bCs/>
          <w:sz w:val="28"/>
          <w:szCs w:val="28"/>
          <w:lang w:val="en-US"/>
        </w:rPr>
        <w:t>о концу чека.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По концу чека формируется отчёт по чеку, он записывается в файл с именем </w:t>
      </w:r>
      <w:r>
        <w:rPr>
          <w:b w:val="false"/>
          <w:bCs w:val="false"/>
          <w:sz w:val="28"/>
          <w:szCs w:val="28"/>
          <w:lang w:val="en-US"/>
        </w:rPr>
        <w:t xml:space="preserve">&lt;kkzzzzzz&gt;.&lt;trans&gt;.rep.txt, </w:t>
      </w:r>
      <w:r>
        <w:rPr>
          <w:b w:val="false"/>
          <w:bCs w:val="false"/>
          <w:sz w:val="28"/>
          <w:szCs w:val="28"/>
          <w:lang w:val="ru-RU"/>
        </w:rPr>
        <w:t xml:space="preserve">если такого файла нет или дописывается в этот файл, если такой есть. </w:t>
      </w:r>
      <w:r>
        <w:rPr>
          <w:b w:val="false"/>
          <w:bCs w:val="false"/>
          <w:sz w:val="28"/>
          <w:szCs w:val="28"/>
          <w:lang w:val="en-US"/>
        </w:rPr>
        <w:t xml:space="preserve"> 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Где </w:t>
      </w:r>
      <w:r>
        <w:rPr>
          <w:b w:val="false"/>
          <w:bCs w:val="false"/>
          <w:sz w:val="28"/>
          <w:szCs w:val="28"/>
          <w:lang w:val="en-US"/>
        </w:rPr>
        <w:t xml:space="preserve">&lt;kkzzzzzz&gt; </w:t>
      </w:r>
      <w:r>
        <w:rPr>
          <w:b w:val="false"/>
          <w:bCs w:val="false"/>
          <w:sz w:val="28"/>
          <w:szCs w:val="28"/>
          <w:lang w:val="ru-RU"/>
        </w:rPr>
        <w:t xml:space="preserve">- номер ККТ, </w:t>
      </w:r>
      <w:r>
        <w:rPr>
          <w:b w:val="false"/>
          <w:bCs w:val="false"/>
          <w:sz w:val="28"/>
          <w:szCs w:val="28"/>
          <w:lang w:val="en-US"/>
        </w:rPr>
        <w:t xml:space="preserve">&lt;trans&gt; </w:t>
      </w:r>
      <w:r>
        <w:rPr>
          <w:b w:val="false"/>
          <w:bCs w:val="false"/>
          <w:sz w:val="28"/>
          <w:szCs w:val="28"/>
          <w:lang w:val="ru-RU"/>
        </w:rPr>
        <w:t>- номер первой транзакции в файле.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Кроме того перезаписывается файл httptrans.next.txt с новым номером очередной транзакции.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пособ отправки «по концу чека».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После сохранения очередного чека делается попытка отправить файл с отчётами.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Если файл отправлен без ошибок, то он удаляется.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Замечание.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После закрытия смены и до открытия следующей смены файлы отчётов, если есть, отправляются по алгоритму для периодической отправки.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пособ отправки «периодически».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С периодом, заданным в опции "HTTP-сервер:периодичность отправки(сек.)" делается попытка отправить файлы с отчётами. 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Отправленные без ошибок файлы удаляются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5:02:57Z</dcterms:created>
  <dc:creator>Николай Ноздрунов</dc:creator>
  <dc:description/>
  <dc:language>en-US</dc:language>
  <cp:lastModifiedBy/>
  <cp:revision>0</cp:revision>
  <dc:subject/>
  <dc:title/>
</cp:coreProperties>
</file>