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Локальные бонусные карты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и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48"/>
          <w:szCs w:val="48"/>
          <w:lang w:val="ru-RU"/>
        </w:rPr>
        <w:t xml:space="preserve">бонусные карты </w:t>
      </w:r>
      <w:r>
        <w:rPr>
          <w:b/>
          <w:bCs/>
          <w:sz w:val="48"/>
          <w:szCs w:val="48"/>
          <w:lang w:val="en-US"/>
        </w:rPr>
        <w:t>GetMeBack</w:t>
      </w:r>
      <w:r>
        <w:rPr>
          <w:b/>
          <w:bCs/>
          <w:sz w:val="48"/>
          <w:szCs w:val="4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Параметры для бонус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задания параметров бонусных скидок используется таблиц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Настройки скидок/Кассир miniPOS/Опции бонусных скидок. Таблица содержит общие параметры бонусных скидок, параметры для локальных карт и параметры для карт </w:t>
      </w:r>
      <w:r>
        <w:rPr>
          <w:sz w:val="28"/>
          <w:szCs w:val="28"/>
          <w:lang w:val="en-US"/>
        </w:rPr>
        <w:t>GetMeBack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Общие параметры для бонус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оле коэффициента бонуса в справ. Товаров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омер оплаты бонусом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разрешение оплаты бонусом: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"разрешение оплаты бонусом: сканер"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клавиатура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разрешение оплаты бонусом: доп. ввод" картридер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отчете без гаш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отчета по бонусам при закрытии смен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ечать строки 'Всего бонусов' в чеке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начисление бонусов в чеке" — потоварно/по сумме опл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процент бонуса при начислении по сумме оплаты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начисления бонусов(процент скидки)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граничение оплаты бонусами от суммы чека"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>Параметры для локальных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числение бонусов в чеке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накопление бонусов" - локальное/удалённо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списания в файл накоплений" - - +/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знак округления"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Локальные карты:тип округления"</w:t>
      </w:r>
    </w:p>
    <w:p>
      <w:pPr>
        <w:pStyle w:val="Normal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40"/>
          <w:szCs w:val="40"/>
          <w:lang w:val="ru-RU"/>
        </w:rPr>
        <w:t xml:space="preserve">Параметры для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 xml:space="preserve"> кар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</w:t>
      </w:r>
      <w:r>
        <w:rPr>
          <w:b/>
          <w:bCs/>
          <w:sz w:val="28"/>
          <w:szCs w:val="28"/>
          <w:lang w:val="ru-RU"/>
        </w:rPr>
        <w:t>GetMeBack</w:t>
      </w:r>
      <w:r>
        <w:rPr>
          <w:sz w:val="28"/>
          <w:szCs w:val="28"/>
          <w:lang w:val="ru-RU"/>
        </w:rPr>
        <w:t>" - - +/-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ение «+» указывает, что система </w:t>
      </w:r>
      <w:r>
        <w:rPr>
          <w:sz w:val="28"/>
          <w:szCs w:val="28"/>
          <w:lang w:val="en-US"/>
        </w:rPr>
        <w:t xml:space="preserve">GetMeBack </w:t>
      </w:r>
      <w:r>
        <w:rPr>
          <w:sz w:val="28"/>
          <w:szCs w:val="28"/>
          <w:lang w:val="ru-RU"/>
        </w:rPr>
        <w:t>использ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"GetMeBack:знак округления"</w:t>
      </w:r>
      <w:r>
        <w:rPr>
          <w:sz w:val="28"/>
          <w:szCs w:val="28"/>
          <w:lang w:val="ru-RU"/>
        </w:rPr>
        <w:t xml:space="preserve"> должен быть установлен в значение "</w:t>
      </w:r>
      <w:r>
        <w:rPr>
          <w:sz w:val="28"/>
          <w:szCs w:val="28"/>
          <w:lang w:val="en-US"/>
        </w:rPr>
        <w:t>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"GetMeBack:тип округления"</w:t>
      </w:r>
      <w:r>
        <w:rPr>
          <w:sz w:val="28"/>
          <w:szCs w:val="28"/>
          <w:lang w:val="ru-RU"/>
        </w:rPr>
        <w:t xml:space="preserve"> должен быть установлен в значение «</w:t>
      </w:r>
      <w:r>
        <w:rPr>
          <w:sz w:val="28"/>
          <w:szCs w:val="28"/>
          <w:lang w:val="en-US"/>
        </w:rPr>
        <w:t>1-9-&gt;0</w:t>
      </w:r>
      <w:r>
        <w:rPr>
          <w:sz w:val="28"/>
          <w:szCs w:val="28"/>
          <w:lang w:val="ru-RU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"GetMeBack:начислять по номеру телефона"</w:t>
      </w:r>
      <w:r>
        <w:rPr>
          <w:sz w:val="28"/>
          <w:szCs w:val="28"/>
          <w:lang w:val="ru-RU"/>
        </w:rPr>
        <w:t xml:space="preserve"> - - +/-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опция не реализован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"GetMeBack:информационное сообщение при обмене"</w:t>
      </w:r>
      <w:r>
        <w:rPr>
          <w:sz w:val="28"/>
          <w:szCs w:val="28"/>
          <w:lang w:val="ru-RU"/>
        </w:rPr>
        <w:t xml:space="preserve"> - - +/-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начение «+» приводит к выводу информационного сообщения при обмене с системой </w:t>
      </w:r>
      <w:r>
        <w:rPr>
          <w:sz w:val="28"/>
          <w:szCs w:val="28"/>
          <w:lang w:val="en-US"/>
        </w:rPr>
        <w:t>GetMeBack (</w:t>
      </w:r>
      <w:r>
        <w:rPr>
          <w:sz w:val="28"/>
          <w:szCs w:val="28"/>
          <w:lang w:val="ru-RU"/>
        </w:rPr>
        <w:t>чтение карты, запись бонусов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"GetMeBack:отправка неотправленных транзакций по концу чека"</w:t>
      </w:r>
      <w:r>
        <w:rPr>
          <w:sz w:val="28"/>
          <w:szCs w:val="28"/>
          <w:lang w:val="ru-RU"/>
        </w:rPr>
        <w:t xml:space="preserve"> - - +/-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 значении «+» по концу каждого чека проверяется наличие </w:t>
      </w:r>
      <w:r>
        <w:rPr>
          <w:sz w:val="28"/>
          <w:szCs w:val="28"/>
          <w:lang w:val="en-US"/>
        </w:rPr>
        <w:t xml:space="preserve">неотправленных транзакций </w:t>
      </w:r>
      <w:r>
        <w:rPr>
          <w:sz w:val="28"/>
          <w:szCs w:val="28"/>
          <w:lang w:val="ru-RU"/>
        </w:rPr>
        <w:t>и, если они есть, выполняется их отправ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"GetMeBack:отправка неотправленных транзакций по концу смены"</w:t>
      </w:r>
      <w:r>
        <w:rPr>
          <w:sz w:val="28"/>
          <w:szCs w:val="28"/>
          <w:lang w:val="ru-RU"/>
        </w:rPr>
        <w:t xml:space="preserve"> - - +/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и значении «+»  по концу смены проверяется наличие </w:t>
      </w:r>
      <w:r>
        <w:rPr>
          <w:sz w:val="28"/>
          <w:szCs w:val="28"/>
          <w:lang w:val="en-US"/>
        </w:rPr>
        <w:t xml:space="preserve">неотправленных транзакций </w:t>
      </w:r>
      <w:r>
        <w:rPr>
          <w:sz w:val="28"/>
          <w:szCs w:val="28"/>
          <w:lang w:val="ru-RU"/>
        </w:rPr>
        <w:t>и, если они есть, выполняется их отп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Если обе опции </w:t>
      </w:r>
      <w:r>
        <w:rPr>
          <w:sz w:val="28"/>
          <w:szCs w:val="28"/>
          <w:lang w:val="en-US"/>
        </w:rPr>
        <w:t xml:space="preserve">"GetMeBack:отправка неотправленных транзакций по концу чека"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"GetMeBack:отправка неотправленных транзакций по концу смены"</w:t>
      </w:r>
      <w:r>
        <w:rPr>
          <w:sz w:val="28"/>
          <w:szCs w:val="28"/>
          <w:lang w:val="ru-RU"/>
        </w:rPr>
        <w:t xml:space="preserve"> установлены в «-», то  </w:t>
      </w:r>
      <w:r>
        <w:rPr>
          <w:sz w:val="28"/>
          <w:szCs w:val="28"/>
          <w:lang w:val="en-US"/>
        </w:rPr>
        <w:t xml:space="preserve">отправка неотправленных транзакций </w:t>
      </w:r>
      <w:r>
        <w:rPr>
          <w:sz w:val="28"/>
          <w:szCs w:val="28"/>
          <w:lang w:val="ru-RU"/>
        </w:rPr>
        <w:t>выполняется кассиром в ручно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учётная запись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- задаёт учётную запис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ключ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- задаёт клю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en-US"/>
        </w:rPr>
        <w:t>GetMeBack:код бонусной схемы</w:t>
      </w:r>
      <w:r>
        <w:rPr>
          <w:b/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 должен быть установлен в значение, выбранное для кода бонусной схемы, как правило это «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ru-RU"/>
        </w:rPr>
        <w:t xml:space="preserve">Папки подсистемы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анзакции, при отправке которых произошли ошибки, хранятся в двух папках. Транзакции, неотправленные по причине ошибок обмена (отсутствие интернета) хранятся в пап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правленные транзакции на которые пришёл ответ с ошибкой от системы GetMeBack (ошибочный результат обработки транзакции или  синтаксическая ошибка ответа) хранятся в пап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er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апке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ata/gmbus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фай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sers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ранится последний полученный список всех клиентов системы  GetMeBack для данной организации.</w:t>
      </w:r>
    </w:p>
    <w:p>
      <w:pPr>
        <w:pStyle w:val="Style17"/>
        <w:spacing w:before="0" w:after="0"/>
        <w:ind w:left="0" w:right="0" w:hanging="0"/>
        <w:rPr>
          <w:b/>
          <w:b/>
          <w:bCs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ru-RU"/>
        </w:rPr>
        <w:t xml:space="preserve">Отчёты кассира/администратора подсистемы </w:t>
      </w:r>
      <w:r>
        <w:rPr>
          <w:b/>
          <w:bCs/>
          <w:sz w:val="40"/>
          <w:szCs w:val="40"/>
          <w:lang w:val="en-US"/>
        </w:rPr>
        <w:t>GetMeBack</w:t>
      </w:r>
      <w:r>
        <w:rPr>
          <w:b/>
          <w:bCs/>
          <w:sz w:val="40"/>
          <w:szCs w:val="40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ля получения информации обо всех клиент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GetMeBack для данной организации используется отчё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"GetMeBack: Получить список клиентов"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Данный отчёт запрашивает список всех клиентов и записывает его в файл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usr/users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кстовом вид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получения информации об неотправленных транзакциях и ручного отправления транзакций используются следующие отчё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Отправить неотправлен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ыполняется попытка отправить все неотправленные транзакции из пап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ta/gmb.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Неотправлен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выдаётся на дисплей кассира список неотправленных транзакций из папк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 может транзакцию просмотреть, отправить её или удалить.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GetMeBack: Ошибочные транзакци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выдаётся на дисплей кассира список неотправленных транзакций из папк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data/gmberr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ератор может транзакцию просмотреть, отправить её или удалить.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  <w:t xml:space="preserve">Замечание. 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просмотре транзакции на экран выдаётся три строки. 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вая строка сама транзакция. 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ая строка дата и время чека, котором соответствует данная транзакция.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ья строка — ответ, если он был, от системы  GetMeBack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пример: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ая строка."id_branch": "97", "id_manager": 1, "manager_name": "Кассир", "branch_name": "", "id_client": 101, "id_device": 0, "order_price": "1349.00", "invoice_num": 99, "bonus_value": 67, "paid_bonus": "", "positions": ""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ая строка:09.03.22 19:55</w:t>
      </w:r>
    </w:p>
    <w:p>
      <w:pPr>
        <w:pStyle w:val="Style17"/>
        <w:spacing w:before="0" w:after="283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тья строка:Ошибка преобразования ответ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5:57:25Z</dcterms:created>
  <dc:creator>Николай Ноздрунов</dc:creator>
  <dc:description/>
  <dc:language>en-US</dc:language>
  <cp:lastModifiedBy/>
  <cp:revision>0</cp:revision>
  <dc:subject/>
  <dc:title/>
</cp:coreProperties>
</file>