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  <w:t xml:space="preserve">Локальные бонусные карты </w:t>
      </w:r>
    </w:p>
    <w:p>
      <w:pPr>
        <w:pStyle w:val="Normal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  <w:t xml:space="preserve">и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48"/>
          <w:szCs w:val="48"/>
          <w:lang w:val="ru-RU"/>
        </w:rPr>
        <w:t xml:space="preserve">бонусные карты </w:t>
      </w:r>
      <w:r>
        <w:rPr>
          <w:b/>
          <w:bCs/>
          <w:sz w:val="48"/>
          <w:szCs w:val="48"/>
          <w:lang w:val="en-US"/>
        </w:rPr>
        <w:t>GetMeBack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задания парметров бонусных скидок используется таблиц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Настройки скидок/Кассир miniPOS/Опции бонусных скидо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е параметры для бонусных карт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поле коэффициента бонуса в справ. Товаров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номер оплаты бонусом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"разрешение оплаты бонусом: картридер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"разрешение оплаты бонусом: сканер"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разрешение оплаты бонусом: клавиатура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разрешение оплаты бонусом: доп. ввод" картридер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печать отчета по бонусам при отчете без гашения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печать отчета по бонусам при закрытии смены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печать строки 'Всего бонусов' в чеке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начисление бонусов в чеке" — потоварно/по сумме опла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процент бонуса при начислении по сумме оплаты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граничение начисления бонусов(процент скидки)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граничение оплаты бонусами от суммы чека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аметры для локальных кар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Локальные карты" - - +/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Локальные карты:начисление бонусов в чеке" - - +/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Локальные карты:накопление бонусов" - локальное/удалённ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Локальные карты:списания в файл накоплений" - - +/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Локальные карты:знак округления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Локальные карты:тип округления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раметры для </w:t>
      </w:r>
      <w:r>
        <w:rPr>
          <w:sz w:val="28"/>
          <w:szCs w:val="28"/>
          <w:lang w:val="en-US"/>
        </w:rPr>
        <w:t>GetMeBack</w:t>
      </w:r>
      <w:r>
        <w:rPr>
          <w:sz w:val="28"/>
          <w:szCs w:val="28"/>
          <w:lang w:val="ru-RU"/>
        </w:rPr>
        <w:t xml:space="preserve"> кар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GetMeBack" - - +/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"GetMeBack:знак округления" </w:t>
      </w:r>
      <w:r>
        <w:rPr>
          <w:sz w:val="28"/>
          <w:szCs w:val="28"/>
          <w:lang w:val="en-US"/>
        </w:rPr>
        <w:t xml:space="preserve">→"2"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"GetMeBack:тип округления" </w:t>
      </w:r>
      <w:r>
        <w:rPr>
          <w:sz w:val="28"/>
          <w:szCs w:val="28"/>
          <w:lang w:val="en-US"/>
        </w:rPr>
        <w:t>→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  <w:lang w:val="en-US"/>
        </w:rPr>
        <w:t>1-9-&gt;0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  <w:lang w:val="en-US"/>
        </w:rPr>
        <w:t>GetMeBack:учётная запись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  <w:lang w:val="en-US"/>
        </w:rPr>
        <w:t>→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  <w:lang w:val="en-US"/>
        </w:rPr>
        <w:t>GetMeBack:ключ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  <w:lang w:val="en-US"/>
        </w:rPr>
        <w:t>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  <w:lang w:val="en-US"/>
        </w:rPr>
        <w:t>GetMeBack:код бонусной схемы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  <w:lang w:val="en-US"/>
        </w:rPr>
        <w:t>→</w:t>
      </w:r>
      <w:r>
        <w:rPr>
          <w:sz w:val="28"/>
          <w:szCs w:val="28"/>
          <w:lang w:val="ru-RU"/>
        </w:rPr>
        <w:t>«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5:57:25Z</dcterms:created>
  <dc:creator>Николай Ноздрунов</dc:creator>
  <dc:description/>
  <dc:language>en-US</dc:language>
  <cp:lastModifiedBy/>
  <cp:revision>0</cp:revision>
  <dc:subject/>
  <dc:title/>
</cp:coreProperties>
</file>