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Восемнадцать плю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продаже товара с ограничением по возрасту покупателя возможно выдача на дисплей кассира напоминания о необходимости проверк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ная возможность управляется следующими полями таблицы «Настройки ККТ/Опции»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"предупреждение 18+"  - имеет значения «-» и «+», управляет необходимостью выдачи предупреж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отделы для предупреждения 18+" - список отделов через запятую, на товары из которых распространяется выдача предупрежд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задержка для предупреждения 18+" - задаёт задержку блокировки клавиатуры при выдаче предупреж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Режим касс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>При первой продаже в чеке това</w:t>
      </w:r>
      <w:r>
        <w:rPr>
          <w:sz w:val="32"/>
          <w:szCs w:val="32"/>
          <w:lang w:val="ru-RU"/>
        </w:rPr>
        <w:t xml:space="preserve">ра с ограничением по возрасту покупателя на дисплей кассира выдаётся напоминания о необходимости проверки документов. Затем клавиатура блокируется на время заданное в опции "задержка для предупреждения 18+". Время, оставшееся до конца блокировки выдаётся в одно из подокон напоминани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ле окончания блокировки кассир должен нажать кнопку «ОК» в окне предупреждения. После этого окно предупреждения закрывается  и работа кассира продолжается в обычном режим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6:43:49Z</dcterms:created>
  <dc:creator>Николай Ноздрунов</dc:creator>
  <dc:description/>
  <dc:language>en-US</dc:language>
  <cp:lastModifiedBy/>
  <cp:revision>0</cp:revision>
  <dc:subject/>
  <dc:title/>
</cp:coreProperties>
</file>