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8"/>
          <w:szCs w:val="48"/>
        </w:rPr>
        <w:t>Безналичная опл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нный документ описывает процедуры безналичной оплаты через один банковский терминал подключённый к ККМ или через два . банковских терминала при наличии двух фискальных регистраторов, каждый со своим банковским терминал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  <w:lang w:val="en-US"/>
        </w:rPr>
        <w:t>I.</w:t>
      </w:r>
      <w:r>
        <w:rPr>
          <w:b/>
          <w:bCs/>
          <w:sz w:val="44"/>
          <w:szCs w:val="44"/>
        </w:rPr>
        <w:t>Программиров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работы с банковскими терминали надо запрограммировать типы терминалов и их параметры, параметры оплаты по кредитной карте а также добавить необходимые отчёты в отчёты кассира и администра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этого надо запрограммировать таблиц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Доп. оборудование/Пинпад», «Доп. оборудование/Доп. пинпад», «Настройка ККТ / Оплата по кредитной карте», «Доп. компоненты/Отчёты администратора» и «Доп. компоненты/Отчёты кассир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использовании автономного пинпада соответствующую таблицу можно не программировать (т. е. значение поля «название» может быть «Отсутствуе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«Доп. оборудование/Пинпад» и «Доп. оборудование/Доп. пинпа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ирование параметров  «название», «интерфейс», «IP адрес», «IP порт», «таймаут установки связи», «таймаут ожидания ответа», «COM порт»,  «COM скорость», «кодировка»,  «тип протокола» описаны в разделах для конкретных типов термина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льные параметры программируются следующим образ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дентификатор терминала»</w:t>
      </w:r>
      <w:r>
        <w:rPr>
          <w:sz w:val="36"/>
          <w:szCs w:val="36"/>
        </w:rPr>
        <w:t xml:space="preserve"> задаёт идентификатор банковского терминала. Идентификатор, как правило, высвечивается на экране терминала при включении питания. Либо идентификатор задаёт банк предоставляющий термина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уровень сообщений»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управляет детализацией протокола работы терминала. Значение «3» - максимальный уровень. Используется либо во время опытной эксплуатации, либо в случае постоянных ошиб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нициализация»</w:t>
      </w:r>
      <w:r>
        <w:rPr>
          <w:sz w:val="36"/>
          <w:szCs w:val="36"/>
        </w:rPr>
        <w:t xml:space="preserve"> задаёт выполнение инициализации термина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можные значения  «при включении» или «при каждой операци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поле установлено в «при включении», то установка связи с терминалом выполняется один раз — при включении терминала, если же поле «инициализация» установлено в «при каждой операции», то при начале каждой операции ККМ устанавливает связь с терминалом, а по концу операции разрывает её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роверка связи при открытии кассира»</w:t>
      </w:r>
      <w:r>
        <w:rPr>
          <w:sz w:val="36"/>
          <w:szCs w:val="36"/>
        </w:rPr>
        <w:t xml:space="preserve"> задаёт необходимость проверки связи при  открытии кассира. Если проверка задана и связи нет, то выдаётся сообщение об ошибк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ечать чека проверки связи»</w:t>
      </w:r>
      <w:r>
        <w:rPr>
          <w:sz w:val="36"/>
          <w:szCs w:val="36"/>
        </w:rPr>
        <w:t xml:space="preserve"> задаёт печать на ФР чека проверки связи, если он предусмотрен в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разрешение отмены операции»</w:t>
      </w:r>
      <w:r>
        <w:rPr>
          <w:sz w:val="36"/>
          <w:szCs w:val="36"/>
        </w:rPr>
        <w:t xml:space="preserve"> задаёт возможность отмены операции кассиром при ожидании окончания операции на банковском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граммирование таблицы «Настройка ККТ / Оплата по кредитной карт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тип чека»</w:t>
      </w:r>
      <w:r>
        <w:rPr>
          <w:sz w:val="36"/>
          <w:szCs w:val="36"/>
        </w:rPr>
        <w:t xml:space="preserve"> задаёт тип чека по которому разрешена безналичная оплата по банковской карте. Возможные значения:   «любой»,  «продажа»,  «возврат продажи»,  «покупка»,    «возврат покуп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умолчанию параметр имеет значение «любо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номер оплаты»</w:t>
      </w:r>
      <w:r>
        <w:rPr>
          <w:sz w:val="36"/>
          <w:szCs w:val="36"/>
        </w:rPr>
        <w:t xml:space="preserve"> задаёт номер оплаты, используемой для безналичной оплаты по банковской карте. По умолчанию имеет значение «2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количество банковских чеков»</w:t>
      </w:r>
      <w:r>
        <w:rPr>
          <w:sz w:val="36"/>
          <w:szCs w:val="36"/>
        </w:rPr>
        <w:t xml:space="preserve"> задаёт количество копий банковского чека. По умолчанию печатается 2 банковских чека, один для покупателя, один для магаз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подтверждение при печати»</w:t>
      </w:r>
      <w:r>
        <w:rPr>
          <w:sz w:val="36"/>
          <w:szCs w:val="36"/>
        </w:rPr>
        <w:t xml:space="preserve"> задаёт необходимость подтверждения продолжения печати при печати банковского чека (для возможности отрыва чека). Значение «+» используется, как правило, для ФР</w:t>
      </w:r>
      <w:r>
        <w:rPr>
          <w:sz w:val="36"/>
          <w:szCs w:val="36"/>
          <w:lang w:val="en-US"/>
        </w:rPr>
        <w:t>'</w:t>
      </w:r>
      <w:r>
        <w:rPr>
          <w:sz w:val="36"/>
          <w:szCs w:val="36"/>
          <w:lang w:val="ru-RU"/>
        </w:rPr>
        <w:t>ов без отрезч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Параметр «нефискальный чек»</w:t>
      </w:r>
      <w:r>
        <w:rPr>
          <w:sz w:val="36"/>
          <w:szCs w:val="36"/>
        </w:rPr>
        <w:t xml:space="preserve"> задаёт </w:t>
      </w:r>
      <w:r>
        <w:rPr>
          <w:sz w:val="36"/>
          <w:szCs w:val="36"/>
          <w:lang w:val="ru-RU"/>
        </w:rPr>
        <w:t>печать</w:t>
      </w:r>
      <w:r>
        <w:rPr>
          <w:sz w:val="36"/>
          <w:szCs w:val="36"/>
        </w:rPr>
        <w:t xml:space="preserve"> банковского чека в виде нефискального документа (для тех </w:t>
      </w:r>
      <w:r>
        <w:rPr>
          <w:sz w:val="36"/>
          <w:szCs w:val="36"/>
          <w:lang w:val="ru-RU"/>
        </w:rPr>
        <w:t>ФР'ов, которые не допускают печать строки вне чека</w:t>
      </w:r>
      <w:r>
        <w:rPr>
          <w:sz w:val="36"/>
          <w:szCs w:val="36"/>
        </w:rPr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араметр «банковский чек в чек ФР»</w:t>
      </w:r>
      <w:r>
        <w:rPr>
          <w:sz w:val="36"/>
          <w:szCs w:val="36"/>
        </w:rPr>
        <w:t xml:space="preserve"> задаёт печать банковского чека для клиента в составе чека продажи или возврата ФР</w:t>
      </w:r>
      <w:r>
        <w:rPr>
          <w:sz w:val="36"/>
          <w:szCs w:val="36"/>
          <w:lang w:val="ru-RU"/>
        </w:rPr>
        <w:t>. Банковский чек печатается после списка товаров, но до строки с итогом чек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администрато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анную таблицу необходимо добавить отчёт для выполнения сверки, т. е. закрытия банковского д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касси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анную таблицу можно добавить отчёты «Возврат денег на карту» и «Ввод номера </w:t>
      </w:r>
      <w:r>
        <w:rPr>
          <w:sz w:val="36"/>
          <w:szCs w:val="36"/>
          <w:lang w:val="en-US"/>
        </w:rPr>
        <w:t>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. </w:t>
      </w:r>
      <w:r>
        <w:rPr>
          <w:sz w:val="36"/>
          <w:szCs w:val="36"/>
          <w:lang w:val="ru-RU"/>
        </w:rPr>
        <w:t>Описание этих отчётов см. в соответствующих раздел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 xml:space="preserve">II.Операции в режиме кассира. 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ru-RU"/>
        </w:rPr>
        <w:t xml:space="preserve">Продажа, </w:t>
      </w:r>
      <w:r>
        <w:rPr>
          <w:b/>
          <w:bCs/>
          <w:sz w:val="44"/>
          <w:szCs w:val="44"/>
          <w:lang w:val="en-US"/>
        </w:rPr>
        <w:t xml:space="preserve">Возврат, Возврат </w:t>
      </w:r>
      <w:r>
        <w:rPr>
          <w:b/>
          <w:bCs/>
          <w:sz w:val="44"/>
          <w:szCs w:val="44"/>
          <w:lang w:val="ru-RU"/>
        </w:rPr>
        <w:t>по чеку, Возврат денег.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операциях с банковским терминалом на экран кассира или администратора выводится окно с сообщением об операции и остатком таймаута. Операцию можно прекратить по клавише </w:t>
      </w:r>
      <w:r>
        <w:rPr>
          <w:sz w:val="36"/>
          <w:szCs w:val="36"/>
          <w:lang w:val="en-US"/>
        </w:rPr>
        <w:t xml:space="preserve">«Esc» </w:t>
      </w:r>
      <w:r>
        <w:rPr>
          <w:sz w:val="36"/>
          <w:szCs w:val="36"/>
          <w:lang w:val="ru-RU"/>
        </w:rPr>
        <w:t>или нажав кнопку «Отменить». Например в ситуации потери связи с терминалом. Отмена должна выполняться только в крайнем случае, т.к. результат выполнения текущей банковской операции будет неизвестен и терминал может перейти в непонятное состоя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даж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Допустимы два способа оплаты с участием банковской карты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Оплата полностью банковской картой и смешанная оплата банковской картой и наличными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случае смешанной оплаты при закрытии чека сначала выполняется ввод суммы по безналичной оплате, а затем наличными. Доплата по безналичной оплате (т.е. ввод ещё одной суммы по безналичной оплате) запрещен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 операции возврата по безналичной оплате может потребоваться ввод номера ссылки банковской операции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раздел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en-US"/>
        </w:rPr>
        <w:t>Ввод номера ссылки(RRN</w:t>
      </w:r>
      <w:r>
        <w:rPr>
          <w:b w:val="false"/>
          <w:bCs w:val="false"/>
          <w:sz w:val="36"/>
          <w:szCs w:val="36"/>
          <w:lang w:val="ru-RU"/>
        </w:rPr>
        <w:t>)» данного документа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 по чеку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документ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ru-RU"/>
        </w:rPr>
        <w:t>Возврат_по_чеку_продажи.doc»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lang w:val="en-US"/>
        </w:rPr>
        <w:t>Ввод номера ссылки (RRN</w:t>
      </w:r>
      <w:r>
        <w:rPr>
          <w:b/>
          <w:bCs/>
          <w:sz w:val="40"/>
          <w:szCs w:val="40"/>
          <w:lang w:val="ru-RU"/>
        </w:rPr>
        <w:t>)</w:t>
      </w:r>
      <w:r>
        <w:rPr>
          <w:b/>
          <w:bCs/>
          <w:sz w:val="40"/>
          <w:szCs w:val="40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ёт</w:t>
      </w:r>
      <w:r>
        <w:rPr>
          <w:sz w:val="36"/>
          <w:szCs w:val="36"/>
          <w:lang w:val="en-US"/>
        </w:rPr>
        <w:t xml:space="preserve"> «Ввод номера 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используется для ввода номера ссылки банковской операции при возврате товара, когда чек продажи доступен только у покупателя (в бумажном или электронном виде). Т.е. чека нет в существующих на данный момент журналах продаж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вызывается при сформированном чеке возврата и служит для ввода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Если затем возврат будет выполнен по безналичному расчёту, то номер ссылки будет использован для отмены соответствующей банковской операци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  <w:lang w:val="ru-RU"/>
        </w:rPr>
        <w:t>Если возврат будет выполнен за наличный расчёт, то номер ссылки не будет использов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Возврат денег на кар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</w:t>
      </w:r>
      <w:r>
        <w:rPr>
          <w:sz w:val="36"/>
          <w:szCs w:val="36"/>
          <w:lang w:val="en-US"/>
        </w:rPr>
        <w:t xml:space="preserve">«Возврат денег на карту» </w:t>
      </w:r>
      <w:r>
        <w:rPr>
          <w:sz w:val="36"/>
          <w:szCs w:val="36"/>
          <w:lang w:val="ru-RU"/>
        </w:rPr>
        <w:t xml:space="preserve">служит для возврата денег на карту клиента без возврата товара. Данный отчёт выполняется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гда операция продажи не завершилась, а списание денег с карты клиента уже было выполнено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Для выполнения операции надо знать сумму возврата и номер ссылки (идентификатор банковской операции для банка)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мер ссылки печатается на банковском чеке. Если чека нет, то номер ссылки надо узнать у банк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может быть выполнен только из режима кассира, при этом в таблице «Права и пользователи/Права доступа» можно запретить эту операцию или дать право её выполнения кассиру или администратору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вызове отчёта  сначала запрашивается пароль администратора, если у кассира нет прав на эту операцию, затем запрашивается сумма возврата и номер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тем надо нажать клавишу «ИТОГ» или «КРЕДИ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>При успешном завершении операции будут напечатаны два банковских чека и нефискальный чек с параметрами возвр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b/>
          <w:sz w:val="44"/>
          <w:szCs w:val="44"/>
          <w:lang w:val="en-US"/>
        </w:rPr>
        <w:t>III.</w:t>
      </w:r>
      <w:r>
        <w:rPr>
          <w:b/>
          <w:sz w:val="44"/>
          <w:szCs w:val="44"/>
        </w:rPr>
        <w:t>Закрытие смены(</w:t>
      </w:r>
      <w:r>
        <w:rPr>
          <w:b/>
          <w:sz w:val="44"/>
          <w:szCs w:val="44"/>
          <w:lang w:val="en-US"/>
        </w:rPr>
        <w:t>Z-</w:t>
      </w:r>
      <w:r>
        <w:rPr>
          <w:b/>
          <w:sz w:val="44"/>
          <w:szCs w:val="44"/>
        </w:rPr>
        <w:t>отчёт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После закрытия смены(</w:t>
      </w:r>
      <w:r>
        <w:rPr>
          <w:sz w:val="36"/>
          <w:szCs w:val="36"/>
          <w:lang w:val="en-US"/>
        </w:rPr>
        <w:t>Z-</w:t>
      </w:r>
      <w:r>
        <w:rPr>
          <w:sz w:val="36"/>
          <w:szCs w:val="36"/>
        </w:rPr>
        <w:t>отчёта) надо выполнить с</w:t>
      </w:r>
      <w:r>
        <w:rPr>
          <w:color w:val="000000"/>
          <w:sz w:val="36"/>
          <w:szCs w:val="36"/>
        </w:rPr>
        <w:t xml:space="preserve">верку по банковскому терминалу. 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Это можно сделать автоматически, для этого отчёт для сверки должен быть добавлен в таблицу «Доп. компоненты / Авт. отчёты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>отчёта».</w:t>
      </w:r>
    </w:p>
    <w:p>
      <w:pPr>
        <w:pStyle w:val="TextBody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Или вручную, для этого отчёт для сверки должен быть добавлен в отчёты администратора (таблица «Доп. компоненты / Отчёты администратора») и выполняться администратором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 xml:space="preserve">отчёта. 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44"/>
          <w:szCs w:val="44"/>
          <w:lang w:val="en-US"/>
        </w:rPr>
        <w:t>IV.Банковские</w:t>
      </w:r>
      <w:r>
        <w:rPr>
          <w:b/>
          <w:bCs/>
          <w:sz w:val="44"/>
          <w:szCs w:val="44"/>
          <w:lang w:val="ru-RU"/>
        </w:rPr>
        <w:t xml:space="preserve"> терминалы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1.Сбербанк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</w:rPr>
        <w:t>Название терминала: «Сбербанк»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И</w:t>
      </w:r>
      <w:r>
        <w:rPr>
          <w:sz w:val="36"/>
          <w:szCs w:val="36"/>
        </w:rPr>
        <w:t xml:space="preserve">нтерфейс: </w:t>
      </w:r>
      <w:r>
        <w:rPr>
          <w:sz w:val="36"/>
          <w:szCs w:val="36"/>
          <w:lang w:val="en-US"/>
        </w:rPr>
        <w:t>ETHERNET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P </w:t>
      </w:r>
      <w:r>
        <w:rPr>
          <w:sz w:val="36"/>
          <w:szCs w:val="36"/>
        </w:rPr>
        <w:t>адрес: адрес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>IP</w:t>
      </w:r>
      <w:r>
        <w:rPr>
          <w:sz w:val="36"/>
          <w:szCs w:val="36"/>
        </w:rPr>
        <w:t xml:space="preserve"> порт: порт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ймаут установки связи: 00:00:30(30 секунд)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</w:rPr>
        <w:t>Таймаут ожидания ответа: 00:04:10(4 минуты 10 секунд)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</w:rPr>
        <w:t>порт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COM скорость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Кодировк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ип протокола: ТТК</w:t>
      </w:r>
      <w:r>
        <w:rPr>
          <w:sz w:val="36"/>
          <w:szCs w:val="36"/>
          <w:lang w:val="en-US"/>
        </w:rPr>
        <w:t>2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</w:rPr>
        <w:t>"SB: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"SB: Краткий отчёт", "SB: Полный отчёт".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.ВТБ</w:t>
      </w:r>
      <w:r>
        <w:rPr>
          <w:b/>
          <w:bCs/>
          <w:sz w:val="44"/>
          <w:szCs w:val="44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Установка драйверов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подключении пинпада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необходимо установить драйвер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ключе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Название терминала: «</w:t>
      </w:r>
      <w:r>
        <w:rPr>
          <w:sz w:val="36"/>
          <w:szCs w:val="36"/>
          <w:lang w:val="en-US"/>
        </w:rPr>
        <w:t>SmartSale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нтерфейс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аймаут установки связи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Таймаут ожидания ответа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9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название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9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скорость: «115200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Кодировка: </w:t>
      </w:r>
      <w:r>
        <w:rPr>
          <w:sz w:val="36"/>
          <w:szCs w:val="36"/>
          <w:lang w:val="en-US"/>
        </w:rPr>
        <w:t>«WIN1251»;</w:t>
      </w:r>
    </w:p>
    <w:p>
      <w:pPr>
        <w:pStyle w:val="TextBody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ип протокол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1</w:t>
      </w:r>
      <w:r>
        <w:rPr>
          <w:sz w:val="36"/>
          <w:szCs w:val="36"/>
          <w:lang w:val="ru-RU"/>
        </w:rPr>
        <w:t>. Поля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» и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:название» определяют номер 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а по которому подключён пинпад. При работе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 xml:space="preserve">в документации написано, что по умолчанию пинпад будет работать по  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 xml:space="preserve">9, хотя в ОС в диспетчере устройств этот </w:t>
      </w:r>
      <w:r>
        <w:rPr>
          <w:sz w:val="36"/>
          <w:szCs w:val="36"/>
          <w:lang w:val="en-US"/>
        </w:rPr>
        <w:t xml:space="preserve">USB/COM </w:t>
      </w:r>
      <w:r>
        <w:rPr>
          <w:sz w:val="36"/>
          <w:szCs w:val="36"/>
          <w:lang w:val="ru-RU"/>
        </w:rPr>
        <w:t>порт имеет совсем другой номер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2.</w:t>
      </w:r>
      <w:r>
        <w:rPr>
          <w:sz w:val="36"/>
          <w:szCs w:val="36"/>
          <w:lang w:val="ru-RU"/>
        </w:rPr>
        <w:t xml:space="preserve"> Поле 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  <w:lang w:val="ru-RU"/>
        </w:rPr>
        <w:t>идентификатор терминала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устанавливается в значение, которое появляется на экране пинпада в верхней строк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 незааполненном поле  идентификатор терминала запрашивается у терминала при установе связ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  <w:lang w:val="en-US"/>
        </w:rPr>
        <w:t>"SS:</w:t>
      </w:r>
      <w:r>
        <w:rPr>
          <w:b w:val="false"/>
          <w:bCs w:val="false"/>
          <w:color w:val="000000"/>
          <w:sz w:val="36"/>
          <w:szCs w:val="36"/>
        </w:rPr>
        <w:t xml:space="preserve">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Краткий отчёт",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Полный отчёт".</w:t>
      </w:r>
    </w:p>
    <w:p>
      <w:pPr>
        <w:pStyle w:val="TextBody"/>
        <w:rPr>
          <w:sz w:val="40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3.Автономный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Название терминала: «Автономный»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Остальные поля не используются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Назначение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Данное название терминала может выбираться при использовании автономного терминала, т. е. терминала не подключённого к ККМ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и выборе этого типа терминала при безналичной оплате кассиру выдаётся сумма оплаты и напоминание о необходимости регистрации оплаты на автономном терминале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и успешной регистрации оплаты на автономном терминале кассир подтверждает оплату, при неуспехе — отменяет оплату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40"/>
        </w:rPr>
        <w:t>4.Симулято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36"/>
          <w:szCs w:val="36"/>
        </w:rPr>
        <w:t>Название терминала: «Симулятор»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Назначение.</w:t>
      </w:r>
    </w:p>
    <w:p>
      <w:pPr>
        <w:pStyle w:val="TextBody"/>
        <w:rPr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</w:rPr>
        <w:t>Используется для обучения кассиров и для проверки работы программы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0:22Z</dcterms:created>
  <dc:creator>Николай Ноздрунов</dc:creator>
  <dc:description/>
  <dc:language>en-US</dc:language>
  <cp:lastModifiedBy/>
  <cp:revision>0</cp:revision>
  <dc:subject/>
  <dc:title/>
</cp:coreProperties>
</file>