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озврат непроданного алкоголя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возможности возврата непроданного алкоголя надо добавить данный отчёт в отчёты касси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а на отчёт, как правило, надо дать администрато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возврата непроданного алкоголя кассир должен выполнить следующие действ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ткрыть чек возвр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Возвратить бутылку крепкого алкоголя (с вводом марки и только одну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Выйти в меню отчётов кассира по клавише "РЕЖИМ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Выбрать пункт "Возврат непроданного алкоголя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этом в ЕГАИС будет отправлен чек возврата алкоголя по нулевой цене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24:49Z</dcterms:created>
  <dc:creator>Николай Ноздрунов</dc:creator>
  <dc:description/>
  <dc:language>en-US</dc:language>
  <cp:lastModifiedBy/>
  <cp:revision>0</cp:revision>
  <dc:subject/>
  <dc:title/>
</cp:coreProperties>
</file>