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Округление до рубля отбрасыванием копее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рограммирование.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аблица "Настройки ККТ/Округление"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становить следующие поля:</w:t>
      </w:r>
    </w:p>
    <w:p>
      <w:pPr>
        <w:pStyle w:val="Normal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</w:t>
      </w:r>
      <w:r>
        <w:rPr>
          <w:sz w:val="36"/>
          <w:szCs w:val="36"/>
        </w:rPr>
        <w:t>"итог:знак округления" -&gt; 2</w:t>
      </w:r>
    </w:p>
    <w:p>
      <w:pPr>
        <w:pStyle w:val="Normal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</w:t>
      </w:r>
      <w:r>
        <w:rPr>
          <w:sz w:val="36"/>
          <w:szCs w:val="36"/>
        </w:rPr>
        <w:t>"итог:тип округления"   -&gt; "1-9-&gt;0"</w:t>
      </w:r>
    </w:p>
    <w:p>
      <w:pPr>
        <w:pStyle w:val="Normal"/>
        <w:rPr/>
      </w:pPr>
      <w:r>
        <w:rPr>
          <w:rFonts w:eastAsia="Times New Roman" w:cs="Times New Roman"/>
          <w:sz w:val="36"/>
          <w:szCs w:val="36"/>
        </w:rPr>
        <w:t xml:space="preserve"> </w:t>
      </w:r>
      <w:r>
        <w:rPr>
          <w:sz w:val="36"/>
          <w:szCs w:val="36"/>
        </w:rPr>
        <w:t xml:space="preserve">"итог:вариант регистрации округления"  -&gt;  "первый"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жим кассира.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 продаже товаров на дисплее кассира и на дисплее покупателя выводится реальна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умма чека (без округления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0"/>
          <w:szCs w:val="40"/>
        </w:rPr>
        <w:t>1.Безналичная опла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сли покупатель оплачивает картой, то эта сумма и идёт как сумма оплат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0"/>
          <w:szCs w:val="40"/>
        </w:rPr>
        <w:t>2.Оплата наличны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сли покупатель оплачивает наличными, то кассир нажимает клавишу "ИТОГ" 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дисплее кассира и на дисплее покупателя выводится сумма чека с округление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счёт сдачи ведётся по этой сумм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ФР чек регистрируется по сумме с округление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.Смешанная оплата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3.1.Оплата сначала по карт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ссир вводит  &lt;сумма&gt;  "КАРТА", где сумма меньше итога че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пинпад отправляется &lt;сумма&gt; + &lt;копейки итога&gt;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сле оплаты на кассе выводится панель оплаты в которой остаток оплаты уже без копее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тем кассир вводит сумму наличных полученных от покупател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3.2.Оплата сначала наличным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ссир вводит  &lt;сумма&gt;  "ИТОГ", где сумма меньше итога че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кассе выводится панель оплаты в которой остаток оплаты с копейк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тем кассир нажимает клавишу "КАРТА" и на пинпад отправляется остаток оплаты с копейк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ФР чек регистрируется по сумме без округл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2:52:07Z</dcterms:created>
  <dc:creator>Николай Ноздрунов</dc:creator>
  <dc:description/>
  <dc:language>en-US</dc:language>
  <cp:lastModifiedBy/>
  <cp:revision>0</cp:revision>
  <dc:subject/>
  <dc:title/>
</cp:coreProperties>
</file>