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ФР Атол. Печать ски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чать скидок задаётся двумя способами: печать средствами ФР и  печать средствами кассовой программы. Данные два способа независимы и не влияют друг на друга. Т.е. можно задать или отменить печать средствами ФР и/или задать или не задавать печать средствами кассовой пр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40"/>
          <w:szCs w:val="40"/>
          <w:lang w:val="ru-RU"/>
        </w:rPr>
        <w:t>I.Печать</w:t>
      </w:r>
      <w:r>
        <w:rPr>
          <w:b/>
          <w:bCs/>
          <w:sz w:val="40"/>
          <w:szCs w:val="40"/>
          <w:lang w:val="en-US"/>
        </w:rPr>
        <w:t xml:space="preserve"> средствами ФР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</w:t>
      </w:r>
      <w:r>
        <w:rPr>
          <w:sz w:val="32"/>
          <w:szCs w:val="32"/>
          <w:lang w:val="en-US"/>
        </w:rPr>
        <w:t xml:space="preserve">ечать средствами ФР </w:t>
      </w:r>
      <w:r>
        <w:rPr>
          <w:sz w:val="32"/>
          <w:szCs w:val="32"/>
          <w:lang w:val="ru-RU"/>
        </w:rPr>
        <w:t>задаётся в таблице ФР «Опции», поле «Печать суммы скидки с товара средствами ФР». При значении опции «+»  ФР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печатает слово «СКИДКА» и сумму скидк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Пример строк чека для товара при установленной опции «Печать суммы скидки с товара средствами ФР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|</w:t>
      </w:r>
      <w:r>
        <w:rPr>
          <w:sz w:val="32"/>
          <w:szCs w:val="32"/>
          <w:lang w:val="ru-RU"/>
        </w:rPr>
        <w:t xml:space="preserve">Молоко кокосовое 70% 400 мл               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 xml:space="preserve">|                             1.000 * 148.80 =148.80|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| СКИДКА                                        =6.20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 xml:space="preserve">| </w:t>
      </w:r>
      <w:r>
        <w:rPr>
          <w:sz w:val="32"/>
          <w:szCs w:val="32"/>
          <w:lang w:val="ru-RU"/>
        </w:rPr>
        <w:t>НДС 20/120                                  =31.03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ТОВАР                                                     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| ПОЛНЫЙ РАСЧЕТ                                 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Пример строк чека для товара при неустановленной опции «Печать суммы скидки с товара средствами ФР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|</w:t>
      </w:r>
      <w:r>
        <w:rPr>
          <w:sz w:val="32"/>
          <w:szCs w:val="32"/>
          <w:lang w:val="ru-RU"/>
        </w:rPr>
        <w:t xml:space="preserve">Молоко кокосовое 70% 400 мл               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|                             1.000 * 148.80 =148.80|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 xml:space="preserve">| </w:t>
      </w:r>
      <w:r>
        <w:rPr>
          <w:sz w:val="32"/>
          <w:szCs w:val="32"/>
          <w:lang w:val="ru-RU"/>
        </w:rPr>
        <w:t>НДС 20/120                                  =31.03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ТОВАР                                                     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| ПОЛНЫЙ РАСЧЕТ                                 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40"/>
          <w:szCs w:val="40"/>
          <w:lang w:val="en-US"/>
        </w:rPr>
        <w:t>II.</w:t>
      </w:r>
      <w:r>
        <w:rPr>
          <w:b/>
          <w:bCs/>
          <w:sz w:val="40"/>
          <w:szCs w:val="40"/>
          <w:lang w:val="ru-RU"/>
        </w:rPr>
        <w:t>Печать средствами кассовой программ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Печать средствами кассовой программы задаётся в файле  </w:t>
      </w:r>
      <w:r>
        <w:rPr>
          <w:b/>
          <w:bCs/>
          <w:sz w:val="36"/>
          <w:szCs w:val="36"/>
          <w:lang w:val="ru-RU"/>
        </w:rPr>
        <w:t>«/</w:t>
      </w:r>
      <w:r>
        <w:rPr>
          <w:b/>
          <w:bCs/>
          <w:sz w:val="36"/>
          <w:szCs w:val="36"/>
          <w:lang w:val="en-US"/>
        </w:rPr>
        <w:t>data/userdata/sys/frfmtusrdop.xml</w:t>
      </w:r>
      <w:r>
        <w:rPr>
          <w:b/>
          <w:bCs/>
          <w:sz w:val="36"/>
          <w:szCs w:val="36"/>
          <w:lang w:val="ru-RU"/>
        </w:rPr>
        <w:t>»</w:t>
      </w:r>
      <w:r>
        <w:rPr>
          <w:sz w:val="32"/>
          <w:szCs w:val="32"/>
          <w:lang w:val="ru-RU"/>
        </w:rPr>
        <w:t>, в котором задаются форматы печать  строк для скидки с товара и для общей скидк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Если этого файла нет или он пустой, то печать средствами кассовой программы не производится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Формат </w:t>
      </w:r>
      <w:r>
        <w:rPr>
          <w:b/>
          <w:bCs/>
          <w:sz w:val="36"/>
          <w:szCs w:val="36"/>
          <w:lang w:val="ru-RU"/>
        </w:rPr>
        <w:t>"фиск.регистратор/формат/доп.печ.товар"</w:t>
      </w:r>
      <w:r>
        <w:rPr>
          <w:sz w:val="32"/>
          <w:szCs w:val="32"/>
          <w:lang w:val="ru-RU"/>
        </w:rPr>
        <w:t xml:space="preserve"> задаёт печать дополнительных строк для товар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Формат </w:t>
      </w:r>
      <w:r>
        <w:rPr>
          <w:b/>
          <w:bCs/>
          <w:sz w:val="36"/>
          <w:szCs w:val="36"/>
          <w:lang w:val="ru-RU"/>
        </w:rPr>
        <w:t>"фиск.регистратор/формат/доп.печ.скд.пи"</w:t>
      </w:r>
      <w:r>
        <w:rPr>
          <w:sz w:val="32"/>
          <w:szCs w:val="32"/>
          <w:lang w:val="ru-RU"/>
        </w:rPr>
        <w:t xml:space="preserve"> задаёт печать дополнительных строк для итоговой скидки с чек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В Приложении приведён пример печати скидки с товара в две строки и печати итоговой скидки с чек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Пример строк чека для товара и итоговой скидки для файла из Приложения (и при неустановленной опции «Печать суммы скидки с товара средствами ФР»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|</w:t>
      </w:r>
      <w:r>
        <w:rPr>
          <w:sz w:val="32"/>
          <w:szCs w:val="32"/>
          <w:lang w:val="ru-RU"/>
        </w:rPr>
        <w:t xml:space="preserve">Молоко кокосовое 70% 400 мл               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|                             1.000 * 148.80 =148.80|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 xml:space="preserve">| </w:t>
      </w:r>
      <w:r>
        <w:rPr>
          <w:sz w:val="32"/>
          <w:szCs w:val="32"/>
          <w:lang w:val="ru-RU"/>
        </w:rPr>
        <w:t>НДС 20/120                                  =31.03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ТОВАР                                                     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| ПОЛНЫЙ РАСЧЕТ                                 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| Сумма без скидок                      =155.00|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 xml:space="preserve">| </w:t>
      </w:r>
      <w:r>
        <w:rPr>
          <w:sz w:val="32"/>
          <w:szCs w:val="32"/>
          <w:lang w:val="ru-RU"/>
        </w:rPr>
        <w:t>Скидка 4%                                      =6.20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|</w:t>
      </w:r>
      <w:r>
        <w:rPr>
          <w:sz w:val="32"/>
          <w:szCs w:val="32"/>
          <w:lang w:val="ru-RU"/>
        </w:rPr>
        <w:t xml:space="preserve">Дисконтная карта                                     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|</w:t>
      </w:r>
      <w:r>
        <w:rPr>
          <w:sz w:val="32"/>
          <w:szCs w:val="32"/>
          <w:lang w:val="ru-RU"/>
        </w:rPr>
        <w:t>Итого скидок                                 =10.00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яя файл формата печати можно печатать скидки с товара в одну строку, т. е. например та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| Сумма без скидок =155.0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Скидка 4%  =6.20</w:t>
      </w:r>
      <w:r>
        <w:rPr>
          <w:sz w:val="32"/>
          <w:szCs w:val="32"/>
          <w:lang w:val="en-US"/>
        </w:rPr>
        <w:t>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Также можно печатать дополнительные строки для итоговой скидки или менять шрифт строки для итоговой скидки, например делать его жирны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Приложени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?xml version="1.0" encoding="UTF-8"?&gt;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docs&g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!-- формат для доп. печати товара  --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chd n="фиск.регистратор/формат/доп.печ.товар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 xml:space="preserve">&lt;str n="середина" kop="TOV" 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if&gt;сумма_скидки!=0&lt;/if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ti&gt; Сумма без скидок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right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ti&gt;=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pi&gt;сумма&lt;/p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nl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 xml:space="preserve">&lt;ti&gt; Скидка&lt;/ti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if&gt;процент_скидки!=0&lt;/if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&lt;blank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&lt;pi&gt;процент_скидки%1,r,m&lt;/p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&lt;ti&gt;%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endif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right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ti&gt;=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&lt;pi&gt;сумма_скидки&lt;/p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endif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&lt;/str&gt;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&lt;/chd&gt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chd n="фиск.регистратор/формат/доп.печ.скд.пи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 xml:space="preserve">&lt;str n="середина" kop="SKDPI" 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&lt;if&gt;сумма_скидки!=0&lt;/if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ti&gt;Итого скидок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right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ti&gt;=&lt;/t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&lt;pi&gt;сумма_скидки&lt;/pi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&lt;endif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/str&gt;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&lt;/chd&gt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/doc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33:23Z</dcterms:created>
  <dc:creator>Николай Ноздрунов</dc:creator>
  <dc:description/>
  <dc:language>en-US</dc:language>
  <cp:lastModifiedBy/>
  <cp:revision>0</cp:revision>
  <dc:subject/>
  <dc:title/>
</cp:coreProperties>
</file>