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bookmarkStart w:id="0" w:name="__DdeLink__1_1650637565"/>
      <w:r>
        <w:rPr>
          <w:b/>
          <w:bCs/>
          <w:sz w:val="36"/>
          <w:szCs w:val="36"/>
          <w:lang w:val="ru-RU"/>
        </w:rPr>
        <w:t>Встроенный ФР. Руководство налогового инспектора.</w:t>
      </w:r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Отчёты налогового инспектора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боты налогового инспектора надо добавить в отчёты администратор отчёты «Налоговый инспектор» и «Операции с ЭКЛЗ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боре отчёта «Налоговый инспектор» появится меню авторизации для ввода пароля налогового инспектора. Пароль налогового инспектора для нефискализированной кассы «00000» - пять ну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воде пароля появляется список отчётов налогового инспекто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ёт «Фискализация(перерегистрация)» требует ввода каждого параметра по два р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имание! Из-за ошибок при выводе параметров в окнах параметров могут оказаться пробелы, их надо удалить клавишей </w:t>
      </w:r>
      <w:r>
        <w:rPr>
          <w:sz w:val="28"/>
          <w:szCs w:val="28"/>
          <w:lang w:val="en-US"/>
        </w:rPr>
        <w:t>BS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нициализация фискальной памяти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скальная память считается неинициализированной, если в неё не записан серийный номе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писи серийного номера(шесть цифр) надо войти в режим системного администратора, пункт Техническое обслуживание и выбрать пункт Тест-драйвер Фр Встроенный Ф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55:50Z</dcterms:created>
  <dc:creator>Николай Ноздрунов</dc:creator>
  <dc:description/>
  <dc:language>en-US</dc:language>
  <cp:lastModifiedBy/>
  <cp:revision>0</cp:revision>
  <dc:subject/>
  <dc:title/>
</cp:coreProperties>
</file>