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чать чеков на дополнительном принтере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 xml:space="preserve">Внимание. Изменения для версии </w:t>
      </w:r>
      <w:r>
        <w:rPr>
          <w:b/>
          <w:bCs/>
          <w:sz w:val="32"/>
          <w:szCs w:val="32"/>
          <w:lang w:val="en-US"/>
        </w:rPr>
        <w:t>1865</w:t>
      </w:r>
      <w:r>
        <w:rPr>
          <w:b/>
          <w:bCs/>
          <w:sz w:val="32"/>
          <w:szCs w:val="32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кумент описывает процедуры печати всего чека или его части на дополнительном принтере и настройки требуемых для этого таблиц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 xml:space="preserve">I. </w:t>
      </w:r>
      <w:r>
        <w:rPr>
          <w:b/>
          <w:bCs/>
          <w:sz w:val="32"/>
          <w:szCs w:val="32"/>
          <w:lang w:val="ru-RU"/>
        </w:rPr>
        <w:t>Программиров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возможности печати всего чека или его части на дополнительном принтере надо запрограммировать таблицу «Доп. оборудование/Доп.принтеры». Максимальное количество дополнительных принтеров — 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Таблица имеет следующие пол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номер"</w:t>
      </w:r>
      <w:r>
        <w:rPr/>
        <w:t xml:space="preserve">  - задаёт номер дополнительного принтера, этот номер используется для печати на данном принтере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принтер"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задаёт имя драйвера принт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название"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ru-RU"/>
        </w:rPr>
        <w:t>задаёт условное название принтера, например «КУХНЯ», используется при выдаче сообщений об ошибке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интерфейс"</w:t>
      </w:r>
      <w:r>
        <w:rPr/>
        <w:t xml:space="preserve"> - задаёт интерфейс принтера: ETHERNET, COM или USB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порт"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ru-RU"/>
        </w:rPr>
        <w:t>задаёт имя последовательного порт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порт:название"</w:t>
      </w:r>
      <w:r>
        <w:rPr/>
        <w:t xml:space="preserve"> — устанавливается автоматическ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скорость"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ru-RU"/>
        </w:rPr>
        <w:t>задаёт скорость при обмене по последовательному порту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IP адрес"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ru-RU"/>
        </w:rPr>
        <w:t>задаёт IP адрес при обмене по  ETHERNET</w:t>
      </w:r>
      <w:r>
        <w:rPr>
          <w:lang w:val="en-US"/>
        </w:rPr>
        <w:t>'</w:t>
      </w:r>
      <w:r>
        <w:rPr>
          <w:lang w:val="ru-RU"/>
        </w:rPr>
        <w:t>у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IP порт"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ru-RU"/>
        </w:rPr>
        <w:t>задаёт IP порт при обмене по  ETHERNET</w:t>
      </w:r>
      <w:r>
        <w:rPr>
          <w:lang w:val="en-US"/>
        </w:rPr>
        <w:t>'</w:t>
      </w:r>
      <w:r>
        <w:rPr>
          <w:lang w:val="ru-RU"/>
        </w:rPr>
        <w:t>у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кодировка"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ru-RU"/>
        </w:rPr>
        <w:t xml:space="preserve">задаёт кодировку, в которой работает принтер: </w:t>
      </w:r>
      <w:r>
        <w:rPr/>
        <w:t>WIN1251, IBM866 или UTF8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инициализация"</w:t>
      </w:r>
      <w:r>
        <w:rPr/>
        <w:t xml:space="preserve"> - имеет только одно значение «При включении»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таймаут поиска(сек)"</w:t>
      </w:r>
      <w:r>
        <w:rPr/>
        <w:t xml:space="preserve">  -</w:t>
      </w:r>
      <w:r>
        <w:rPr>
          <w:lang w:val="en-US"/>
        </w:rPr>
        <w:t xml:space="preserve"> </w:t>
      </w:r>
      <w:r>
        <w:rPr>
          <w:lang w:val="ru-RU"/>
        </w:rPr>
        <w:t>задаёт таймаут поиска принтера при инициализаци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таймаут команды(сек)"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ru-RU"/>
        </w:rPr>
        <w:t>задаёт таймаут ожидания ответа на команду принтер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уровень сообщений"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ru-RU"/>
        </w:rPr>
        <w:t>задаёт уровень сообщений о работе принтер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печать"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ru-RU"/>
        </w:rPr>
        <w:t xml:space="preserve">задаёт печать всего чека или только отдельных товаров, значения: </w:t>
      </w:r>
      <w:r>
        <w:rPr/>
        <w:t xml:space="preserve">«Весь чек», «По отделу» или </w:t>
      </w:r>
      <w:r>
        <w:rPr>
          <w:lang w:val="ru-RU"/>
        </w:rPr>
        <w:t>«</w:t>
      </w:r>
      <w:r>
        <w:rPr/>
        <w:t>По группе»;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"отдел/группа"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lang w:val="ru-RU"/>
        </w:rPr>
        <w:t>задаёт список через запятую номеров отделов или групп товаров, печатаемых на данном принтере, если поле «печать» имеет значение соответственно  «По отделу» или «По группе»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"автоматическая печать"</w:t>
      </w:r>
      <w:r>
        <w:rPr>
          <w:lang w:val="ru-RU"/>
        </w:rPr>
        <w:t xml:space="preserve"> — задаёт автоматическую печать чека на принтере сразу после регистрации чека на ФР. Значения «+» или «-»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"подтверждение при авт.печати"</w:t>
      </w:r>
      <w:r>
        <w:rPr>
          <w:lang w:val="ru-RU"/>
        </w:rPr>
        <w:t xml:space="preserve"> — задаёт необходимость запроса на печать при автоматической печати чека на ФР. Значения «+» или «-»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"обычных символов в строке"</w:t>
      </w:r>
      <w:r>
        <w:rPr>
          <w:lang w:val="ru-RU"/>
        </w:rPr>
        <w:t xml:space="preserve"> — по умолчанию 32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"жирных символов в строке"</w:t>
      </w:r>
      <w:r>
        <w:rPr>
          <w:lang w:val="ru-RU"/>
        </w:rPr>
        <w:t xml:space="preserve"> — по умолчанию 16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"отрезка"</w:t>
      </w:r>
      <w:r>
        <w:rPr>
          <w:lang w:val="ru-RU"/>
        </w:rPr>
        <w:t xml:space="preserve"> — значения:   Выключена,  Частичная, Полная, по умолчанию "Выключена". 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Параметры для денежного ящик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"Канал"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"Длительность импульса t1 ON"</w:t>
      </w:r>
      <w:r>
        <w:rPr>
          <w:lang w:val="ru-RU"/>
        </w:rPr>
        <w:t xml:space="preserve"> — по умолчанию  "240"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"Длительность импульса t2 OFF"</w:t>
      </w:r>
      <w:r>
        <w:rPr>
          <w:lang w:val="ru-RU"/>
        </w:rPr>
        <w:t xml:space="preserve"> — по умолчанию "240"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"Количество импульсов"</w:t>
      </w:r>
      <w:r>
        <w:rPr>
          <w:lang w:val="ru-RU"/>
        </w:rPr>
        <w:t xml:space="preserve"> — по умолчанию "1"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"Проверка наличия бумаги"</w:t>
      </w:r>
      <w:r>
        <w:rPr>
          <w:lang w:val="ru-RU"/>
        </w:rPr>
        <w:t xml:space="preserve"> — по умолчанию "не проверять".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Значения «не проверять», «проверять».</w:t>
      </w:r>
    </w:p>
    <w:p>
      <w:pPr>
        <w:pStyle w:val="Normal"/>
        <w:rPr/>
      </w:pPr>
      <w:r>
        <w:rPr>
          <w:b/>
          <w:bCs/>
        </w:rPr>
        <w:t>"При ошибке инициализации"</w:t>
      </w:r>
      <w:r>
        <w:rPr/>
        <w:t xml:space="preserve"> –</w:t>
      </w:r>
      <w:r>
        <w:rPr>
          <w:lang w:val="en-US"/>
        </w:rPr>
        <w:t xml:space="preserve"> </w:t>
      </w:r>
      <w:r>
        <w:rPr>
          <w:lang w:val="ru-RU"/>
        </w:rPr>
        <w:t xml:space="preserve">по умолчанию </w:t>
      </w:r>
      <w:r>
        <w:rPr>
          <w:lang w:val="en-US"/>
        </w:rPr>
        <w:t xml:space="preserve">"выдать сообщение". </w:t>
      </w:r>
      <w:r>
        <w:rPr>
          <w:lang w:val="ru-RU"/>
        </w:rPr>
        <w:t>Значения   «выдать сообщение» / «</w:t>
      </w:r>
      <w:r>
        <w:rPr/>
        <w:t>игнорировать»,</w:t>
      </w:r>
      <w:r>
        <w:rPr>
          <w:lang w:val="ru-RU"/>
        </w:rPr>
        <w:t xml:space="preserve">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"При ошибке печати"</w:t>
      </w:r>
      <w:r>
        <w:rPr/>
        <w:t xml:space="preserve"> – </w:t>
      </w:r>
      <w:r>
        <w:rPr>
          <w:lang w:val="ru-RU"/>
        </w:rPr>
        <w:t xml:space="preserve">по умолчанию   </w:t>
      </w:r>
      <w:r>
        <w:rPr/>
        <w:t>"выдать сообщение". З</w:t>
      </w:r>
      <w:r>
        <w:rPr>
          <w:lang w:val="ru-RU"/>
        </w:rPr>
        <w:t>начения   «выдать сообщение» / «</w:t>
      </w:r>
      <w:r>
        <w:rPr/>
        <w:t>игнорировать»,</w:t>
      </w: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b/>
          <w:bCs/>
          <w:lang w:val="ru-RU"/>
        </w:rPr>
        <w:t>"заголовок"</w:t>
      </w:r>
      <w:r>
        <w:rPr>
          <w:lang w:val="ru-RU"/>
        </w:rPr>
        <w:t xml:space="preserve"> — для идентификации на че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нимание. </w:t>
      </w:r>
      <w:r>
        <w:rPr>
          <w:b/>
          <w:bCs/>
          <w:lang w:val="ru-RU"/>
        </w:rPr>
        <w:t>Параметры "автоматическая печать", "подтверждение при авт.печати", "Проверка наличия бумаги", "При ошибке инициализации" присутствуют только с версии 1865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II. Печать на дополнительном принте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ечать на дополнительном принтере в зависимости от параметров возможна в трёх вариантах. Изменения действительны с версии 186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ервый вариант.</w:t>
      </w:r>
    </w:p>
    <w:p>
      <w:pPr>
        <w:pStyle w:val="Normal"/>
        <w:rPr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ечать на дополнительном принтере в процессе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регистрации чека.</w:t>
      </w:r>
    </w:p>
    <w:p>
      <w:pPr>
        <w:pStyle w:val="Normal"/>
        <w:rPr>
          <w:lang w:val="ru-RU"/>
        </w:rPr>
      </w:pPr>
      <w:r>
        <w:rPr>
          <w:lang w:val="ru-RU"/>
        </w:rPr>
        <w:t>Для печати на дополнительном принтере используется функциональная клавиша «</w:t>
      </w:r>
      <w:r>
        <w:rPr>
          <w:color w:val="000000"/>
          <w:lang w:val="ru-RU"/>
        </w:rPr>
        <w:t>ПЕЧАТЬ НА ДОП.ПРИНТЕРЕ</w:t>
      </w:r>
      <w:r>
        <w:rPr>
          <w:lang w:val="ru-RU"/>
        </w:rPr>
        <w:t xml:space="preserve">», перед которой надо ввести номер дополнительного принтера (поле «номер» из таблицы «Доп. оборудование/Доп.принтеры». Если дополнительный принтер в таблице единственный, то его номер вводить не обязательно. </w:t>
      </w:r>
    </w:p>
    <w:p>
      <w:pPr>
        <w:pStyle w:val="Normal"/>
        <w:rPr>
          <w:lang w:val="ru-RU"/>
        </w:rPr>
      </w:pPr>
      <w:r>
        <w:rPr>
          <w:lang w:val="ru-RU"/>
        </w:rPr>
        <w:t>Если номер не введён и дополнительный принтер в таблице не единственный, то выдаётся сообщение об ошибке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 xml:space="preserve">Номер принтера также можно задать при определении функциональной клавиши. </w:t>
      </w:r>
    </w:p>
    <w:p>
      <w:pPr>
        <w:pStyle w:val="Normal"/>
        <w:rPr/>
      </w:pPr>
      <w:r>
        <w:rPr>
          <w:b/>
          <w:bCs/>
          <w:lang w:val="ru-RU"/>
        </w:rPr>
        <w:t>Пример.</w:t>
      </w:r>
      <w:r>
        <w:rPr>
          <w:lang w:val="ru-RU"/>
        </w:rPr>
        <w:t xml:space="preserve"> Таблица Функциональные клавиши/Функции. к1=2,  к2=«</w:t>
      </w:r>
      <w:r>
        <w:rPr>
          <w:color w:val="000000"/>
          <w:lang w:val="ru-RU"/>
        </w:rPr>
        <w:t>ПЕЧАТЬ НА ДОП.ПРИНТЕРЕ</w:t>
      </w:r>
      <w:r>
        <w:rPr>
          <w:lang w:val="ru-RU"/>
        </w:rPr>
        <w:t>»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ля предотвращения повторной печати чека или его части на доп. принтере печать фиксируется в чеке. На дисплее кассира после печати появляется строка «</w:t>
      </w:r>
      <w:r>
        <w:rPr>
          <w:lang w:val="en-US"/>
        </w:rPr>
        <w:t>&lt;</w:t>
      </w:r>
      <w:r>
        <w:rPr>
          <w:lang w:val="ru-RU"/>
        </w:rPr>
        <w:t>название</w:t>
      </w:r>
      <w:r>
        <w:rPr>
          <w:lang w:val="en-US"/>
        </w:rPr>
        <w:t>&gt;:</w:t>
      </w:r>
      <w:r>
        <w:rPr>
          <w:lang w:val="ru-RU"/>
        </w:rPr>
        <w:t xml:space="preserve"> напечатано», где </w:t>
      </w:r>
      <w:r>
        <w:rPr>
          <w:lang w:val="en-US"/>
        </w:rPr>
        <w:t>&lt;</w:t>
      </w:r>
      <w:r>
        <w:rPr>
          <w:lang w:val="ru-RU"/>
        </w:rPr>
        <w:t>название</w:t>
      </w:r>
      <w:r>
        <w:rPr>
          <w:lang w:val="en-US"/>
        </w:rPr>
        <w:t xml:space="preserve">&gt; </w:t>
      </w:r>
      <w:r>
        <w:rPr>
          <w:lang w:val="ru-RU"/>
        </w:rPr>
        <w:t>- это поле «название» в строке таблицы «Доп. оборудование/Доп.принтеры», задающей данный принт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по каким-либо причинам печать на доп.принтере не выполнилась и её надо вовторить, то сначала надо удалить строку «...:напечатано» двухкратным нажатием клавиши «АН» ( таким же образом, как сторнируется товарная позиция в чеке), а затем повторить печать.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lang w:val="ru-RU"/>
        </w:rPr>
        <w:t>Пример.</w:t>
      </w:r>
      <w:r>
        <w:rPr>
          <w:lang w:val="ru-RU"/>
        </w:rPr>
        <w:t xml:space="preserve"> Название принтера «Кухня», тогда на экране появится строка «Кухня:напечатано»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Второй вариант.</w:t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 xml:space="preserve">Печать на дополнительном принтере </w:t>
      </w:r>
      <w:r>
        <w:rPr>
          <w:color w:val="000000"/>
          <w:lang w:val="ru-RU"/>
        </w:rPr>
        <w:t xml:space="preserve">выполняется сразу после регистрации чека. Для этого должен быть установлен параметр "автоматическая печать". При этом параметр  «подтверждение при авт.печати»  устанавливается, если необходима факультативная печать чека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Признак автоматической печати может стоять у нескольких принтеров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Чек печатается всегда независимо от того был ли он напечатан перед этим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b/>
          <w:bCs/>
          <w:sz w:val="28"/>
          <w:szCs w:val="28"/>
          <w:lang w:val="ru-RU"/>
        </w:rPr>
        <w:t>Третий вариант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Печать выполняется из режима просмотра чека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Чек печатается независимо от того был ли он напечатан перед этим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На дисплей кассира вызывается требуемый чек. Затем возможны два вариант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1.Для печати на дополнительном принтере можно использовать функциональные клавиши как и в первом варианте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2.Если в отчёты «Доп.компоненты/Просмотр чека» добавлен отчёт «Печать на доп.принтере», то можно вызвать этот отчёт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и этом печать выполняется на всех доступных доп. Принтерах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ru-RU"/>
        </w:rPr>
        <w:t>II. Формат печати на дополнительном принте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ный формат печати действителен с версии 1865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Формат печати задаётся в файлах data/usr/trprfmtusr.xml и data/usr/frfmtusr.xml, разделы "термопринтер/формат/доп. чек" и "фиск.регистратор/формат/доп. чек" соответственно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и исправлении этих файлов рекомендуется исправленные файлы записать в папку data/</w:t>
      </w:r>
      <w:r>
        <w:rPr>
          <w:b w:val="false"/>
          <w:bCs w:val="false"/>
          <w:lang w:val="en-US"/>
        </w:rPr>
        <w:t>userdata</w:t>
      </w:r>
      <w:r>
        <w:rPr>
          <w:b w:val="false"/>
          <w:bCs w:val="false"/>
          <w:lang w:val="ru-RU"/>
        </w:rPr>
        <w:t>/usr/, т. к. эта папка не изменяется при изменении версии. Таким образом сделанные исправления сохранятся и при следующих версиях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имер. Файл data/usr/trprfmtusr.xml, раздел "термопринтер/формат/доп. чек"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&lt;!-- формат чека на доп. принтере______________________________________ --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&lt;chd n="термопринтер/формат/доп. чек" 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str n="начало" 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</w:t>
      </w:r>
      <w:r>
        <w:rPr>
          <w:b w:val="false"/>
          <w:bCs w:val="false"/>
          <w:lang w:val="ru-RU"/>
        </w:rPr>
        <w:t xml:space="preserve">&lt;centr/&gt; 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 xml:space="preserve">&lt;bold/&gt; 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</w:t>
      </w:r>
      <w:r>
        <w:rPr>
          <w:b w:val="false"/>
          <w:bCs w:val="false"/>
          <w:lang w:val="ru-RU"/>
        </w:rPr>
        <w:t>&lt;ti&gt;Чек на доп. принтере&lt;/ti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/str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str n="начало" 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</w:t>
      </w:r>
      <w:r>
        <w:rPr>
          <w:b w:val="false"/>
          <w:bCs w:val="false"/>
          <w:lang w:val="ru-RU"/>
        </w:rPr>
        <w:t xml:space="preserve">&lt;centr/&gt; 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 xml:space="preserve">&lt;bold/&gt; 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</w:t>
      </w:r>
      <w:r>
        <w:rPr>
          <w:b w:val="false"/>
          <w:bCs w:val="false"/>
          <w:lang w:val="ru-RU"/>
        </w:rPr>
        <w:t>&lt;ti&gt;Чек №&lt;/ti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 </w:t>
      </w:r>
      <w:r>
        <w:rPr>
          <w:b w:val="false"/>
          <w:bCs w:val="false"/>
          <w:lang w:val="ru-RU"/>
        </w:rPr>
        <w:t>&lt;pi&gt;чек/zчекном&lt;/pi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</w:t>
      </w:r>
      <w:r>
        <w:rPr>
          <w:b w:val="false"/>
          <w:bCs w:val="false"/>
          <w:lang w:val="ru-RU"/>
        </w:rPr>
        <w:t>&lt;nl/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/str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&lt;!-- товары --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&lt;!-- товар --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str n="середина" copy="формат/прод чек" /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&lt;!-- конец --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str n="конец" /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&lt;!-- скидка_чека --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str n="скидка чека" copy="формат/прод чек" /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&lt;!-- надбавка_чека --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str n="надбавка чека" copy="формат/прод чек" /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str n="/товары" /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str n="итоги"  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/str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</w:t>
      </w:r>
      <w:r>
        <w:rPr>
          <w:b w:val="false"/>
          <w:bCs w:val="false"/>
          <w:lang w:val="ru-RU"/>
        </w:rPr>
        <w:t>&lt;str n="окончание" 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</w:t>
      </w:r>
      <w:r>
        <w:rPr>
          <w:b w:val="false"/>
          <w:bCs w:val="false"/>
          <w:lang w:val="ru-RU"/>
        </w:rPr>
        <w:t>&lt;ti&gt;Кассир N&lt;/ti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</w:t>
      </w:r>
      <w:r>
        <w:rPr>
          <w:b w:val="false"/>
          <w:bCs w:val="false"/>
          <w:lang w:val="ru-RU"/>
        </w:rPr>
        <w:t>&lt;pi&gt;чек/кассир&lt;/pi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</w:t>
      </w:r>
      <w:r>
        <w:rPr>
          <w:b w:val="false"/>
          <w:bCs w:val="false"/>
          <w:lang w:val="ru-RU"/>
        </w:rPr>
        <w:t xml:space="preserve">&lt;right/&gt;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 </w:t>
      </w:r>
      <w:r>
        <w:rPr>
          <w:b w:val="false"/>
          <w:bCs w:val="false"/>
          <w:lang w:val="ru-RU"/>
        </w:rPr>
        <w:t>&lt;pi&gt;чек/фио&lt;/pi&gt;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/str&gt;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 </w:t>
      </w:r>
      <w:r>
        <w:rPr>
          <w:b w:val="false"/>
          <w:bCs w:val="false"/>
          <w:lang w:val="ru-RU"/>
        </w:rPr>
        <w:t>&lt;/chd&gt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color w:val="000000"/>
          <w:lang w:val="ru-RU"/>
        </w:rPr>
        <w:t>В данном файле для печати строки с товаром используется ссылка на чек продажи: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&lt;str n="середина" copy="формат/прод чек" /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см. файл data/usr/fmttovskd.xml.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Возможно столь большая печать строки товара для чека на доп.принтере не нужна, например мы хотим оставить только название товара и его количество.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 xml:space="preserve">Тогда вместо строки 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 xml:space="preserve">&lt;str n="середина" copy="формат/прод чек" /&gt; 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можно вставить такой текст: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 xml:space="preserve">&lt;str n="середина" kop="TOV" ml="4" &gt; 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pi&gt;регистр/товном&lt;/p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ti&gt;.&lt;/t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pi&gt;товар/название&lt;/p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nl/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cz&gt;.&lt;/cz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right/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pi&gt;количество%1,r,m&lt;/p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/str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И убрать строки про скидки-надбавки с чека.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В результате получим следующий текст, которым и заменим раздел "термопринтер/формат/доп. чек" в файле data/usr/trprfmtusr.xml и запишем исправленный файл в папку data/</w:t>
      </w:r>
      <w:r>
        <w:rPr>
          <w:b w:val="false"/>
          <w:bCs w:val="false"/>
          <w:color w:val="000000"/>
          <w:lang w:val="en-US"/>
        </w:rPr>
        <w:t>userdata</w:t>
      </w:r>
      <w:r>
        <w:rPr>
          <w:b w:val="false"/>
          <w:bCs w:val="false"/>
          <w:color w:val="000000"/>
          <w:lang w:val="ru-RU"/>
        </w:rPr>
        <w:t>/usr/.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&lt;!-- формат чека на доп. принтере____________________________________________ --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  <w:lang w:val="ru-RU"/>
        </w:rPr>
        <w:t>&lt;chd n="термопринтер/формат/доп. чек" 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str n="начало" 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 xml:space="preserve">&lt;centr/&gt;  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 xml:space="preserve">&lt;bold/&gt;  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ti&gt;Чек на доп. принтере&lt;/t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/str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str n="начало" 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 xml:space="preserve">&lt;centr/&gt;  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 xml:space="preserve">&lt;bold/&gt;  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ti&gt;Чек №&lt;/t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 </w:t>
      </w:r>
      <w:r>
        <w:rPr>
          <w:b w:val="false"/>
          <w:bCs w:val="false"/>
          <w:color w:val="000000"/>
          <w:lang w:val="ru-RU"/>
        </w:rPr>
        <w:t>&lt;pi&gt;чек/zчекном&lt;/p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nl/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/str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  <w:lang w:val="ru-RU"/>
        </w:rPr>
        <w:t>&lt;!-- товары --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  <w:lang w:val="ru-RU"/>
        </w:rPr>
        <w:t>&lt;!-- товар --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  <w:lang w:val="ru-RU"/>
        </w:rPr>
        <w:t xml:space="preserve">&lt;str n="середина" kop="TOV"  &gt; 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pi&gt;регистр/товном&lt;/p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ti&gt;.&lt;/t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pi&gt;товар/название&lt;/p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cz&gt;.&lt;/cz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right/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pi&gt;количество%1,r,m&lt;/p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/str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  <w:lang w:val="ru-RU"/>
        </w:rPr>
        <w:t>&lt;!-- конец --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str n="конец" /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str n="/товары" /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str n="итоги"  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/str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str n="окончание" 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ti&gt;Кассир N&lt;/t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pi&gt;чек/кассир&lt;/p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 xml:space="preserve">&lt;right/&gt; 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 </w:t>
      </w:r>
      <w:r>
        <w:rPr>
          <w:b w:val="false"/>
          <w:bCs w:val="false"/>
          <w:color w:val="000000"/>
          <w:lang w:val="ru-RU"/>
        </w:rPr>
        <w:t>&lt;pi&gt;чек/фио&lt;/pi&gt;</w:t>
      </w:r>
    </w:p>
    <w:p>
      <w:pPr>
        <w:pStyle w:val="Normal"/>
        <w:rPr>
          <w:b w:val="false"/>
          <w:b w:val="false"/>
          <w:bCs w:val="false"/>
          <w:color w:val="000000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/str&gt;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000000"/>
          <w:lang w:val="ru-RU"/>
        </w:rPr>
        <w:t xml:space="preserve">  </w:t>
      </w:r>
      <w:r>
        <w:rPr>
          <w:b w:val="false"/>
          <w:bCs w:val="false"/>
          <w:color w:val="000000"/>
          <w:lang w:val="ru-RU"/>
        </w:rPr>
        <w:t>&lt;/ch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54:15Z</dcterms:created>
  <dc:creator>Николай Ноздрунов</dc:creator>
  <dc:description/>
  <dc:language>en-US</dc:language>
  <cp:lastModifiedBy/>
  <cp:revision>0</cp:revision>
  <dc:subject/>
  <dc:title/>
</cp:coreProperties>
</file>