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Изменение шрифта </w:t>
      </w:r>
      <w:r>
        <w:rPr>
          <w:b/>
          <w:bCs/>
          <w:sz w:val="36"/>
          <w:szCs w:val="36"/>
          <w:lang w:val="ru-RU"/>
        </w:rPr>
        <w:t xml:space="preserve">и вида </w:t>
      </w:r>
      <w:r>
        <w:rPr>
          <w:b/>
          <w:bCs/>
          <w:sz w:val="36"/>
          <w:szCs w:val="36"/>
        </w:rPr>
        <w:t xml:space="preserve">таблицы текущего чека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 режиме касс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задания вида таблицы текущего чека служат следующие д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Файл </w:t>
      </w:r>
      <w:r>
        <w:rPr/>
        <w:t>"/data/sys/kas.xml.dk*", где * - размер дисплея(7 - для АКлас7, 10 для АКлас10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мер и название шриф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ка " &lt;vjt n="кассир/прод чек/дк" fn="MyriadPro-Regular" fs="18" &gt;".</w:t>
      </w:r>
    </w:p>
    <w:p>
      <w:pPr>
        <w:pStyle w:val="Normal"/>
        <w:rPr/>
      </w:pPr>
      <w:r>
        <w:rPr/>
        <w:t xml:space="preserve">Параметр fs задаёт размер шрифта в пикселях, параметр </w:t>
      </w:r>
      <w:r>
        <w:rPr>
          <w:lang w:val="en-US"/>
        </w:rPr>
        <w:t xml:space="preserve">fn – </w:t>
      </w:r>
      <w:r>
        <w:rPr>
          <w:lang w:val="ru-RU"/>
        </w:rPr>
        <w:t>название шрифт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о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&lt;vjc hd="наименование" a="LEFT"   w="370"  /&gt;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&lt;vjc hd="кол-во"       a="RIGHT"  w="100"   /&gt;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&lt;vjc hd="сумма"        a="RIGHT"  w="100"  /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ют названия колонок, выравнивание в них и размер колонок в пикселях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оки ви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&lt;vjr n="кассир/прод чек/дк/TOV" &gt;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&lt;vjf hd="наименование" jf="товар/название" /&gt;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&lt;vjf hd="кол-во"       jf="количество"     /&gt;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&lt;vjf hd="сумма"        jf="сумма"          /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&lt;vjf hd="$$$KEY/2"       jf="тип_скидки" jfeq="SKDTOV" /&gt;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&lt;vjf hd="наименование/2" jt="   скидка с товара" /&gt;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&lt;vjf hd="кол-во/2"       jf="процент_скидки" jtne="0.00" /&gt;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&lt;vjf hd="сумма/2"        jf="сумма_скидки"    /&gt;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&lt;/vj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ют, что выводится в колонки таблицы текущего чека для каждой записи текущего чека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рока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&lt;vjf hd="$$$KEY/2"       jf="тип_скидки" jfeq="SKDTOV" /&gt; </w:t>
      </w:r>
    </w:p>
    <w:p>
      <w:pPr>
        <w:pStyle w:val="Normal"/>
        <w:rPr>
          <w:lang w:val="ru-RU"/>
        </w:rPr>
      </w:pPr>
      <w:r>
        <w:rPr>
          <w:lang w:val="ru-RU"/>
        </w:rPr>
        <w:t>и строки после задают вывод второй строки для записи това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jfeq="SKDTOV" означает, что выводится только скидка с данного товара.</w:t>
      </w:r>
    </w:p>
    <w:p>
      <w:pPr>
        <w:pStyle w:val="Normal"/>
        <w:rPr/>
      </w:pPr>
      <w:r>
        <w:rPr>
          <w:lang w:val="ru-RU"/>
        </w:rPr>
        <w:t xml:space="preserve">Для скидки с подитога, разнесённой по товарам надо использовать </w:t>
      </w:r>
      <w:r>
        <w:rPr>
          <w:lang w:val="en-US"/>
        </w:rPr>
        <w:t>jfeq="SKDPITOV"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зможны следующие тип запис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&lt;vjr n="кассир/прод чек/дк/TOV" &gt;  -- запись тов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&lt;vjr n="кассир/прод чек/дк/DK" &gt;   -- запись дисконтной кар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&lt;vjr n="кассир/прод чек/дк/SKDPI" &gt; -- запись скидки с ч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&lt;vjr n="кассир/прод чек/дк/ITOG" &gt; -- запись итог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&lt;vjr n="кассир/прод чек/дк/NAL" &gt; -- запись оплаты наличн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&lt;vjr n="кассир/прод чек/дк/OPL2" &gt; -- запись оплаты типом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&lt;vjr n="кассир/прод чек/дк/OPL3" &gt; -- запись оплаты типом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&lt;vjr n="кассир/прод чек/дк/OPL4" &gt; -- запись оплаты типом 4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чание.</w:t>
      </w:r>
    </w:p>
    <w:p>
      <w:pPr>
        <w:pStyle w:val="Normal"/>
        <w:rPr/>
      </w:pPr>
      <w:r>
        <w:rPr/>
        <w:t>Строки типа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&lt;!--  некий текст     /--&gt; </w:t>
      </w:r>
    </w:p>
    <w:p>
      <w:pPr>
        <w:pStyle w:val="Normal"/>
        <w:rPr/>
      </w:pPr>
      <w:r>
        <w:rPr/>
        <w:t>являются комментарием и не учитываютс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2:54:55Z</dcterms:created>
  <dc:creator>Николай Ноздрунов</dc:creator>
  <dc:description/>
  <dc:language>en-US</dc:language>
  <cp:lastModifiedBy/>
  <cp:revision>0</cp:revision>
  <dc:subject/>
  <dc:title/>
</cp:coreProperties>
</file>