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лог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чёт налогов выполняется фискальным регистратором. Параметры для налогообложения находятся в </w:t>
      </w:r>
      <w:r>
        <w:rPr>
          <w:sz w:val="28"/>
          <w:szCs w:val="28"/>
          <w:lang w:val="en-US"/>
        </w:rPr>
        <w:t>пункте</w:t>
      </w:r>
      <w:r>
        <w:rPr>
          <w:sz w:val="28"/>
          <w:szCs w:val="28"/>
        </w:rPr>
        <w:t xml:space="preserve"> «Налоги фиск.регистратора» </w:t>
      </w:r>
      <w:r>
        <w:rPr>
          <w:sz w:val="28"/>
          <w:szCs w:val="28"/>
          <w:lang w:val="ru-RU"/>
        </w:rPr>
        <w:t xml:space="preserve">для основного ФР и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пункте</w:t>
      </w:r>
      <w:r>
        <w:rPr>
          <w:sz w:val="28"/>
          <w:szCs w:val="28"/>
        </w:rPr>
        <w:t xml:space="preserve"> «Налоги доп. фиск.регистратора» для дополнительного ФР. Набор налогов находится в таблице «Налоги». Способ определения налога и системы налогообложения задаётся в таблице «Оп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I. </w:t>
      </w:r>
      <w:r>
        <w:rPr>
          <w:b/>
          <w:bCs/>
          <w:sz w:val="32"/>
          <w:szCs w:val="32"/>
        </w:rPr>
        <w:t>Пункт «Налог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«Налоги»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заполняется данными из документации по фискальному регистрат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>Поле  «значение поля 'налог' для ФР»</w:t>
      </w:r>
      <w:r>
        <w:rPr>
          <w:sz w:val="28"/>
          <w:szCs w:val="28"/>
        </w:rPr>
        <w:t xml:space="preserve">  задаёт номер налога в фискальном регистраторе для типа и ставки налог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Поле  «ставка»</w:t>
      </w:r>
      <w:r>
        <w:rPr>
          <w:sz w:val="28"/>
          <w:szCs w:val="28"/>
        </w:rPr>
        <w:t xml:space="preserve"> - ставка на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Поле  «название»</w:t>
      </w:r>
      <w:r>
        <w:rPr>
          <w:sz w:val="28"/>
          <w:szCs w:val="28"/>
        </w:rPr>
        <w:t xml:space="preserve"> - название нало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 «Опции»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Поле  «значение поля 'налог' по умолчанию»</w:t>
      </w:r>
      <w:r>
        <w:rPr>
          <w:sz w:val="28"/>
          <w:szCs w:val="28"/>
        </w:rPr>
        <w:t xml:space="preserve">  - налог из таблицы «Налоги», который используется в качестве налога с товара, если опция «налог с товара» имеет значение  «значение по умолча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Поле  «налог с товара»</w:t>
      </w:r>
      <w:r>
        <w:rPr>
          <w:sz w:val="28"/>
          <w:szCs w:val="28"/>
        </w:rPr>
        <w:t xml:space="preserve"> - задаёт способ определения налога с това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иметь следующие знач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значение по умолчанию» - налог берётся из опции «значение поля 'налог' по умолчанию»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справочник товаров»  -  налог берётся из поля «налог» справочника товаров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справочник отделов»  -  налог берётся из поля «налог» справочника отделов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справочник групп»  -  налог берётся из поля «налог» справочника груп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Поле  «cистема налогообложения по умолчанию» </w:t>
      </w:r>
      <w:r>
        <w:rPr>
          <w:sz w:val="28"/>
          <w:szCs w:val="28"/>
        </w:rPr>
        <w:t xml:space="preserve"> - задаёт систему налогообложения, которая используется, если опция «выбор cистемы налогообложения" имеет значение  «значение по умолча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.Поле  «выбор cистемы налогообложения»</w:t>
      </w:r>
      <w:r>
        <w:rPr>
          <w:sz w:val="28"/>
          <w:szCs w:val="28"/>
        </w:rPr>
        <w:t xml:space="preserve"> — задаёт выбор системы налогооблож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иметь следующие знач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значение по умолчанию» -  cистема налогообложения берётся из опции «cистема налогообложения по умолчанию»;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справочник отделов» - cистема налогообложения берётся из поля «cистема налогообложения» справочника отделов;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справочник групп» - cистема налогообложения берётся из поля «cистема налогообложения» справочника групп;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запрос в начале чека» - при регистрации первого товара выдаётся запрос кассиру для выбора системы налогооб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чание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истема налогообложения должна быть одной из систем налогообложения, заданных при регистрации фискального регистратора в налоговой инспек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II. </w:t>
      </w:r>
      <w:r>
        <w:rPr>
          <w:b/>
          <w:bCs/>
          <w:sz w:val="32"/>
          <w:szCs w:val="32"/>
        </w:rPr>
        <w:t>Справочник товаро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пция «налог с товара» имеет значение «справочник товаров», то в справочнике товаров должно быть предусмотрено поле «налог» со следующими реквизитами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тип:  INTEGER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лина: 1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ин.дл.предст.: 0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акс.дл.предст.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29:45Z</dcterms:created>
  <dc:creator>Николай Ноздрунов</dc:creator>
  <dc:description/>
  <dc:language>en-US</dc:language>
  <cp:lastModifiedBy/>
  <cp:revision>0</cp:revision>
  <dc:subject/>
  <dc:title/>
</cp:coreProperties>
</file>