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зменения кассового модуля для ФФД 1.05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знак предмета расчёта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ФФД 1.05 необходимо для каждого товара указывать признак предмета расчёта. Способ указания  признака предмета расчёта задаётся в таблице «Товары/Опции» в полях  «поле признака предмета расчёта» и «признак предмета расчёта»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сли значение опции «поле признака предмета расчёта» равно «значение опции 'признак предмета расчёта'», то признак предмета расчёта для всех товаров одинаков и равен значению опции «признак предмета расчёта»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 w:val="false"/>
          <w:bCs w:val="false"/>
          <w:sz w:val="28"/>
          <w:szCs w:val="28"/>
        </w:rPr>
        <w:t>Если значение опции «поле признака предмета расчёта» равно «поле 'доп_5' в справ.товаров», то тогда справочник товаров должен содержать поле «доп_5» (</w:t>
      </w:r>
      <w:r>
        <w:rPr>
          <w:b w:val="false"/>
          <w:bCs w:val="false"/>
          <w:sz w:val="28"/>
          <w:szCs w:val="28"/>
          <w:lang w:val="en-US"/>
        </w:rPr>
        <w:t xml:space="preserve">INTEGER, l=1, lmax=1) </w:t>
      </w:r>
      <w:r>
        <w:rPr>
          <w:b w:val="false"/>
          <w:bCs w:val="false"/>
          <w:sz w:val="28"/>
          <w:szCs w:val="28"/>
          <w:lang w:val="ru-RU"/>
        </w:rPr>
        <w:t>в котором и указан признак предмета расчёта как целое число от 1 до 7 (См. Документацию на ФФД 1.05)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ссовый чек коррекци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ация кассового чека коррекции выполняется отчётом кассира/администратора "КА: Чек коррекции ФФД 1.05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рограммирование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жиме Системного администратора надо сделать доступным данный отчёт администратору через таблицу "Доп. компоненты/Отчёты администратора" или кассиру через таблицу "Доп. компоненты/Отчёты кассир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зове данного отчёта на дисплей кассира выводится набор полей для чека коррекции. Их надо заполнить и затем нажать кнопку "РЕГИСТРАЦИ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опка "ОТМЕНА" прекращает заполнение чека коррекции и отменяет регистр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опка "УМОЛЧАНИЕ" заполняет все поля чека значениями по умолчани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02:19Z</dcterms:created>
  <dc:creator>Николай Ноздрунов</dc:creator>
  <dc:description/>
  <dc:language>en-US</dc:language>
  <cp:lastModifiedBy/>
  <cp:revision>0</cp:revision>
  <dc:subject/>
  <dc:title/>
</cp:coreProperties>
</file>