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ФР АТОЛ. ФР </w:t>
      </w:r>
      <w:r>
        <w:rPr>
          <w:b/>
          <w:bCs/>
          <w:sz w:val="44"/>
          <w:szCs w:val="44"/>
          <w:lang w:val="en-US"/>
        </w:rPr>
        <w:t>АТОЛ_DRV.</w:t>
      </w: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4"/>
          <w:szCs w:val="44"/>
        </w:rPr>
        <w:t>Дополнительные возможности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 xml:space="preserve">1.Ускорение регистрации печати чека продажи </w:t>
      </w:r>
      <w:r>
        <w:rPr>
          <w:b/>
          <w:bCs/>
          <w:sz w:val="40"/>
          <w:szCs w:val="40"/>
          <w:lang w:val="en-US"/>
        </w:rPr>
        <w:t>(</w:t>
      </w:r>
      <w:r>
        <w:rPr>
          <w:b/>
          <w:bCs/>
          <w:sz w:val="40"/>
          <w:szCs w:val="40"/>
          <w:lang w:val="ru-RU"/>
        </w:rPr>
        <w:t>Только для ФР АТОЛ)</w:t>
      </w:r>
      <w:r>
        <w:rPr>
          <w:b/>
          <w:bCs/>
          <w:sz w:val="40"/>
          <w:szCs w:val="40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ускорения регистрации печати чека продажи в таблицу "Опции" ФР Атол добавлены поля "Быстрая печать чека" (значение по умолчанию "-" ) и "Размер буфера быстрой печати" (значение по умолчанию 10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чек печатался быстро надо установить поле "Быстрая печать чека" в "+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е "Размер буфера быстрой печати" задаёт количество команд, отправляемых в ФР без запроса ответа(что и ускоряет печать чека). По опыту значение больше 10 не приводит к дальнейшему ускорению печа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2.Импульсное открытие денежного ящ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импульсного открытия денежного ящика в таблицу "Опции" ФР Атол добавлены следующие поля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поле «Импульсное открытие денежного ящика» задаёт использование импульсного открытия денежного ящика;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поле «Время включения(мс)» задаёт время включения в милисекундах;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поле «Время задержки(мс)» задаёт время задержки в милисекундах;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поле «"Количество импульсов» задаёт количество импуль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3.Звуковой сигнал при установке связ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проверки связи с ФР на слух можно задать трёхкратную выдачу звукового сигнала при установке связи с ФР. Эта возможность задаётся в поле «Звуковой сигнал при установке связ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41:48Z</dcterms:created>
  <dc:creator>Николай Ноздрунов</dc:creator>
  <dc:description/>
  <dc:language>en-US</dc:language>
  <cp:lastModifiedBy/>
  <cp:revision>0</cp:revision>
  <dc:subject/>
  <dc:title/>
</cp:coreProperties>
</file>