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 xml:space="preserve">Локальные бонусные карты </w:t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 xml:space="preserve">и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48"/>
          <w:szCs w:val="48"/>
          <w:lang w:val="ru-RU"/>
        </w:rPr>
        <w:t xml:space="preserve">бонусные карты </w:t>
      </w:r>
      <w:r>
        <w:rPr>
          <w:b/>
          <w:bCs/>
          <w:sz w:val="48"/>
          <w:szCs w:val="48"/>
          <w:lang w:val="en-US"/>
        </w:rPr>
        <w:t>GetMeBack</w:t>
      </w:r>
      <w:r>
        <w:rPr>
          <w:b/>
          <w:bCs/>
          <w:sz w:val="48"/>
          <w:szCs w:val="48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40"/>
          <w:szCs w:val="40"/>
          <w:lang w:val="ru-RU"/>
        </w:rPr>
        <w:t>Параметры для бонусных кар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задания параметров бонусных скидок используется таблиц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"Настройки скидок/Кассир miniPOS/Опции бонусных скидок. Таблица содержит общие параметры бонусных скидок, параметры для локальных карт и параметры для карт </w:t>
      </w:r>
      <w:r>
        <w:rPr>
          <w:sz w:val="28"/>
          <w:szCs w:val="28"/>
          <w:lang w:val="en-US"/>
        </w:rPr>
        <w:t>GetMeBack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40"/>
          <w:szCs w:val="40"/>
          <w:lang w:val="ru-RU"/>
        </w:rPr>
        <w:t>Общие параметры для бонусных кар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поле коэффициента бонуса в справ. Товаров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номер оплаты бонусом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"разрешение оплаты бонусом: картридер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"разрешение оплаты бонусом: сканер"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разрешение оплаты бонусом: клавиатура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разрешение оплаты бонусом: доп. ввод" картридер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печать отчета по бонусам при отчете без гашения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печать отчета по бонусам при закрытии смены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печать строки 'Всего бонусов' в чеке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начисление бонусов в чеке" — потоварно/по сумме опла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процент бонуса при начислении по сумме оплаты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граничение начисления бонусов(процент скидки)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граничение оплаты бонусами от суммы чека"</w:t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40"/>
          <w:szCs w:val="40"/>
          <w:lang w:val="ru-RU"/>
        </w:rPr>
        <w:t>Параметры для локальных кар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" - - +/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:начисление бонусов в чеке" - - +/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:накопление бонусов" - локальное/удалённ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:списания в файл накоплений" - - +/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:знак округления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:тип округления"</w:t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40"/>
          <w:szCs w:val="40"/>
          <w:lang w:val="ru-RU"/>
        </w:rPr>
        <w:t xml:space="preserve">Параметры для </w:t>
      </w:r>
      <w:r>
        <w:rPr>
          <w:b/>
          <w:bCs/>
          <w:sz w:val="40"/>
          <w:szCs w:val="40"/>
          <w:lang w:val="en-US"/>
        </w:rPr>
        <w:t>GetMeBack</w:t>
      </w:r>
      <w:r>
        <w:rPr>
          <w:b/>
          <w:bCs/>
          <w:sz w:val="40"/>
          <w:szCs w:val="40"/>
          <w:lang w:val="ru-RU"/>
        </w:rPr>
        <w:t xml:space="preserve"> кар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</w:t>
      </w:r>
      <w:r>
        <w:rPr>
          <w:b/>
          <w:bCs/>
          <w:sz w:val="28"/>
          <w:szCs w:val="28"/>
          <w:lang w:val="ru-RU"/>
        </w:rPr>
        <w:t>GetMeBack</w:t>
      </w:r>
      <w:r>
        <w:rPr>
          <w:sz w:val="28"/>
          <w:szCs w:val="28"/>
          <w:lang w:val="ru-RU"/>
        </w:rPr>
        <w:t>" - - +/-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чение «+» указывает, что система </w:t>
      </w:r>
      <w:r>
        <w:rPr>
          <w:sz w:val="28"/>
          <w:szCs w:val="28"/>
          <w:lang w:val="en-US"/>
        </w:rPr>
        <w:t xml:space="preserve">GetMeBack </w:t>
      </w:r>
      <w:r>
        <w:rPr>
          <w:sz w:val="28"/>
          <w:szCs w:val="28"/>
          <w:lang w:val="ru-RU"/>
        </w:rPr>
        <w:t>использ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"GetMeBack:знак округления"</w:t>
      </w:r>
      <w:r>
        <w:rPr>
          <w:sz w:val="28"/>
          <w:szCs w:val="28"/>
          <w:lang w:val="ru-RU"/>
        </w:rPr>
        <w:t xml:space="preserve"> должен быть установлен в значение "</w:t>
      </w:r>
      <w:r>
        <w:rPr>
          <w:sz w:val="28"/>
          <w:szCs w:val="28"/>
          <w:lang w:val="en-US"/>
        </w:rPr>
        <w:t>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"GetMeBack:тип округления"</w:t>
      </w:r>
      <w:r>
        <w:rPr>
          <w:sz w:val="28"/>
          <w:szCs w:val="28"/>
          <w:lang w:val="ru-RU"/>
        </w:rPr>
        <w:t xml:space="preserve"> должен быть установлен в значение «</w:t>
      </w:r>
      <w:r>
        <w:rPr>
          <w:sz w:val="28"/>
          <w:szCs w:val="28"/>
          <w:lang w:val="en-US"/>
        </w:rPr>
        <w:t>1-9-&gt;0</w:t>
      </w:r>
      <w:r>
        <w:rPr>
          <w:sz w:val="28"/>
          <w:szCs w:val="28"/>
          <w:lang w:val="ru-RU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"GetMeBack:начислять по номеру телефона"</w:t>
      </w:r>
      <w:r>
        <w:rPr>
          <w:sz w:val="28"/>
          <w:szCs w:val="28"/>
          <w:lang w:val="ru-RU"/>
        </w:rPr>
        <w:t xml:space="preserve"> - - +/-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"GetMeBack:информационное сообщение при обмене"</w:t>
      </w:r>
      <w:r>
        <w:rPr>
          <w:sz w:val="28"/>
          <w:szCs w:val="28"/>
          <w:lang w:val="ru-RU"/>
        </w:rPr>
        <w:t xml:space="preserve"> - - +/-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начение «+» приводит к выводу информационного сообщения при обмене с системой </w:t>
      </w:r>
      <w:r>
        <w:rPr>
          <w:sz w:val="28"/>
          <w:szCs w:val="28"/>
          <w:lang w:val="en-US"/>
        </w:rPr>
        <w:t>GetMeBack (</w:t>
      </w:r>
      <w:r>
        <w:rPr>
          <w:sz w:val="28"/>
          <w:szCs w:val="28"/>
          <w:lang w:val="ru-RU"/>
        </w:rPr>
        <w:t>чтение карты, запись бонусов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Times New Roman" w:cs="Times New Roman"/>
        </w:rPr>
        <w:t xml:space="preserve"> </w:t>
      </w:r>
      <w:r>
        <w:rPr>
          <w:b/>
          <w:bCs/>
          <w:sz w:val="28"/>
          <w:szCs w:val="28"/>
        </w:rPr>
        <w:t>"GetMeBack:итоговая транзакция текущего чека"</w:t>
      </w:r>
      <w:r>
        <w:rPr/>
        <w:t xml:space="preserve"> </w:t>
      </w:r>
      <w:r>
        <w:rPr>
          <w:lang w:val="en-US"/>
        </w:rPr>
        <w:t xml:space="preserve">- </w:t>
      </w:r>
    </w:p>
    <w:p>
      <w:pPr>
        <w:pStyle w:val="Normal"/>
        <w:rPr/>
      </w:pPr>
      <w:r>
        <w:rPr>
          <w:rFonts w:eastAsia="Times New Roman" w:cs="Times New Roman"/>
          <w:lang w:val="en-US"/>
        </w:rPr>
        <w:t xml:space="preserve">     </w:t>
      </w:r>
      <w:r>
        <w:rPr>
          <w:lang w:val="en-US"/>
        </w:rPr>
        <w:t>«</w:t>
      </w:r>
      <w:r>
        <w:rPr/>
        <w:t>запись в очередь отправки»/ «отправка по концу чека»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lang w:val="ru-RU"/>
        </w:rPr>
        <w:t>По умолчанию: «запись в очередь</w:t>
      </w:r>
      <w:r>
        <w:rPr>
          <w:b w:val="false"/>
          <w:bCs w:val="false"/>
          <w:lang w:val="ru-RU"/>
        </w:rPr>
        <w:t xml:space="preserve"> отправки</w:t>
      </w:r>
      <w:r>
        <w:rPr>
          <w:b/>
          <w:bCs/>
          <w:lang w:val="ru-RU"/>
        </w:rPr>
        <w:t>»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"GetMeBack:отправка очереди транзакций"</w:t>
      </w:r>
      <w:r>
        <w:rPr/>
        <w:t xml:space="preserve"> </w:t>
      </w:r>
      <w:r>
        <w:rPr>
          <w:lang w:val="en-US"/>
        </w:rPr>
        <w:t>-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</w:rPr>
        <w:t xml:space="preserve">    </w:t>
      </w:r>
      <w:r>
        <w:rPr/>
        <w:t>«перед запросом карты» / «периодически» /  «по концу чека»</w:t>
      </w:r>
    </w:p>
    <w:p>
      <w:pPr>
        <w:pStyle w:val="Normal"/>
        <w:rPr/>
      </w:pPr>
      <w:r>
        <w:rPr>
          <w:lang w:val="ru-RU"/>
        </w:rPr>
        <w:t xml:space="preserve">По умолчанию: </w:t>
      </w:r>
      <w:r>
        <w:rPr/>
        <w:t xml:space="preserve">«перед запросом карты».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"GetMeBack:период отправки очереди транзакций(сек)" –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ненулевое значение задаёт период отправки очереди транзакций независимо от значения опции "GetMeBack:отправка очереди транзакций"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умолчанию: </w:t>
      </w:r>
      <w:r>
        <w:rPr>
          <w:sz w:val="28"/>
          <w:szCs w:val="28"/>
        </w:rPr>
        <w:t>300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>GetMeBack:таймаут обмена с сервером(сек.)»</w:t>
      </w:r>
      <w:r>
        <w:rPr>
          <w:sz w:val="28"/>
          <w:szCs w:val="28"/>
        </w:rPr>
        <w:t xml:space="preserve">. Опция задаёт таймаут при запросе карты и при отправке бонусов. Значение по умолчанию - 60 сек. При запросе списка всех карт таймаут всегда равен 60 с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en-US"/>
        </w:rPr>
        <w:t>GetMeBack:учётная запись</w:t>
      </w:r>
      <w:r>
        <w:rPr>
          <w:b/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- задаёт учётную за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en-US"/>
        </w:rPr>
        <w:t>GetMeBack:ключ</w:t>
      </w:r>
      <w:r>
        <w:rPr>
          <w:b/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- задаёт ключ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en-US"/>
        </w:rPr>
        <w:t>GetMeBack:код бонусной схемы</w:t>
      </w:r>
      <w:r>
        <w:rPr>
          <w:b/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 должен быть установлен в значение, выбранное для кода бонусной схемы, как правило это «1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ru-RU"/>
        </w:rPr>
        <w:t xml:space="preserve">Папки подсистемы </w:t>
      </w:r>
      <w:r>
        <w:rPr>
          <w:b/>
          <w:bCs/>
          <w:sz w:val="40"/>
          <w:szCs w:val="40"/>
          <w:lang w:val="en-US"/>
        </w:rPr>
        <w:t>GetMeBack</w:t>
      </w:r>
      <w:r>
        <w:rPr>
          <w:b/>
          <w:bCs/>
          <w:sz w:val="40"/>
          <w:szCs w:val="40"/>
          <w:lang w:val="ru-RU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ранзакции, при отправке которых произошли ошибки, хранятся в двух папках. Транзакции, неотправленные по причине ошибок обмена (отсутствие интернета) хранятся в пап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ata/gmb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правленные транзакции на которые пришёл ответ с ошибкой от системы GetMeBack (ошибочный результат обработки транзакции или  синтаксическая ошибка ответа) хранятся в пап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ata/gmber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папке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ata/gmbusr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фай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users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ранится последний полученный список всех клиентов системы  GetMeBack для данной организации.</w:t>
      </w:r>
    </w:p>
    <w:p>
      <w:pPr>
        <w:pStyle w:val="Style17"/>
        <w:spacing w:before="0" w:after="0"/>
        <w:rPr>
          <w:b/>
          <w:b/>
          <w:bCs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ru-RU"/>
        </w:rPr>
        <w:t xml:space="preserve">Отчёты кассира/администратора подсистемы </w:t>
      </w:r>
      <w:r>
        <w:rPr>
          <w:b/>
          <w:bCs/>
          <w:sz w:val="40"/>
          <w:szCs w:val="40"/>
          <w:lang w:val="en-US"/>
        </w:rPr>
        <w:t>GetMeBack</w:t>
      </w:r>
      <w:r>
        <w:rPr>
          <w:b/>
          <w:bCs/>
          <w:sz w:val="40"/>
          <w:szCs w:val="40"/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Для получения информации обо всех клиент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GetMeBack для данной организации используется отчё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"GetMeBack: Получить список клиентов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Данный отчёт запрашивает список всех клиентов и записывает его в файл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data/gmbusr/users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текстовом вид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получения информации об неотправленных транзакциях и ручного отправления транзакций используются следующие отчё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"GetMeBack: Отправить неотправленные транзакции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выполняется попытка отправить все неотправленные транзакции из пап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ata/gmb.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"GetMeBack: Неотправленные транзакции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выдаётся на дисплей кассира список неотправленных транзакций из папки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data/gmb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ратор может транзакцию просмотреть, отправить её или удалить.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283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"GetMeBack: Ошибочные транзакции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выдаётся на дисплей кассира список неотправленных транзакций из папки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data/gmberr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ратор может транзакцию просмотреть, отправить её или удалить.</w:t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 xml:space="preserve">Замечание. </w:t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 просмотре транзакции на экран выдаётся три строки. </w:t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вая строка сама транзакция. </w:t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торая строка дата и время чека, котором соответствует данная транзакция.</w:t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тья строка — ответ, если он был, от системы  GetMeBack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имер:</w:t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ая строка."id_branch": "97", "id_manager": 1, "manager_name": "Кассир", "branch_name": "", "id_client": 101, "id_device": 0, "order_price": "1349.00", "invoice_num": 99, "bonus_value": 67, "paid_bonus": "", "positions": ""</w:t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торая строка:09.03.22 19:55</w:t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тья строка:Ошибка преобразования ответа.</w:t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spacing w:before="0" w:after="28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ru-RU"/>
        </w:rPr>
        <w:t>История изменений.</w:t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ерсия 1814 от 19.06.2023.</w:t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зменёна отправка очереди транзакций. Опция "GetMeBack:отправка очереди транзакций". </w:t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овые значения опции   "перед запросом карты", "периодически" и "по концу чека". Значение по умолчанию "перед запросом карты". </w:t>
      </w:r>
    </w:p>
    <w:p>
      <w:pPr>
        <w:pStyle w:val="Style17"/>
        <w:spacing w:before="0" w:after="28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иодическая  отправка очереди транзакций выполняется независимо от  опции "GetMeBack:отправка очереди транзакций" при ненулевом значении опции "GetMeBack:период отправки очереди транзакций(сек)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57:25Z</dcterms:created>
  <dc:creator>Николай Ноздрунов</dc:creator>
  <dc:description/>
  <dc:language>en-US</dc:language>
  <cp:lastModifiedBy/>
  <cp:revision>0</cp:revision>
  <dc:subject/>
  <dc:title/>
</cp:coreProperties>
</file>