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онтроль остат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lang w:val="en-US"/>
        </w:rPr>
        <w:t xml:space="preserve">I. </w:t>
      </w:r>
      <w:r>
        <w:rPr>
          <w:b/>
          <w:bCs/>
          <w:sz w:val="32"/>
          <w:szCs w:val="32"/>
          <w:lang w:val="ru-RU"/>
        </w:rPr>
        <w:t>Программ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 остатков регулируется следующими табли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1.Таблица «Товары/Конфигурация полей»</w:t>
      </w:r>
      <w:r>
        <w:rPr/>
        <w:t xml:space="preserve"> должна иметь поле «план.остаток» (</w:t>
      </w:r>
      <w:r>
        <w:rPr>
          <w:lang w:val="ru-RU"/>
        </w:rPr>
        <w:t xml:space="preserve">тип - </w:t>
      </w:r>
      <w:r>
        <w:rPr/>
        <w:t xml:space="preserve">KOLICH, длина — 4, мин.длина — 0, максимальная длина — 8, порядок байтов — BIGENDIAN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Таблица «Настройки ККТ/Остатки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bCs/>
        </w:rPr>
        <w:t xml:space="preserve">  </w:t>
      </w:r>
      <w:r>
        <w:rPr>
          <w:b/>
          <w:bCs/>
        </w:rPr>
        <w:t>Поле «учёт остатков»</w:t>
      </w:r>
      <w:r>
        <w:rPr/>
        <w:t>, должно быть установлено в «+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bCs/>
        </w:rPr>
        <w:t xml:space="preserve">  </w:t>
      </w:r>
      <w:r>
        <w:rPr>
          <w:b/>
          <w:bCs/>
        </w:rPr>
        <w:t>Поле «продажа при отриц. остатке»</w:t>
      </w:r>
      <w:r>
        <w:rPr/>
        <w:t xml:space="preserve"> регулирует продажу при отрицательном остатке.  Если продажа при отрицательном остатке запрещена (значение поля «-»), то при попытке продажи товара с нулевым остатком будет выдано сообщение об ошиб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</w:t>
      </w:r>
      <w:r>
        <w:rPr>
          <w:b/>
          <w:bCs/>
        </w:rPr>
        <w:t xml:space="preserve">Поле «остаток при возврате» </w:t>
      </w:r>
      <w:r>
        <w:rPr/>
        <w:t xml:space="preserve">показывает что делать с остатком товара при возврате.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Значение «не изменять» означает, что при возврате товара остаток не изменяется (это, как правило означает, что возвращённый товар не выкладывается в торговый зал)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Значение «добавлять» означает, что при возврате товара остаток увеличивается на количество возвращённого тов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bCs/>
        </w:rPr>
        <w:t xml:space="preserve">  </w:t>
      </w:r>
      <w:r>
        <w:rPr>
          <w:b/>
          <w:bCs/>
        </w:rPr>
        <w:t>Поле «остаток в справке»</w:t>
      </w:r>
      <w:r>
        <w:rPr/>
        <w:t xml:space="preserve"> регулирует появление информации об остатке товара в справке по това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олучения отчётов по остаткам надо в таблицы «Доп. компоненты/Отчёты администратора» или «Доп. компоненты/Отчёты кассира» добавить отчёт «КА:Отчёты по остатка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lang w:val="en-US"/>
        </w:rPr>
        <w:t xml:space="preserve">II. </w:t>
      </w:r>
      <w:r>
        <w:rPr>
          <w:b/>
          <w:bCs/>
          <w:sz w:val="32"/>
          <w:szCs w:val="32"/>
          <w:lang w:val="ru-RU"/>
        </w:rPr>
        <w:t>Отчёты по остат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ru-RU"/>
        </w:rPr>
        <w:t>Имеется четыре отчёта по остаткам:</w:t>
      </w:r>
      <w:r>
        <w:rPr>
          <w:lang w:val="ru-RU"/>
        </w:rPr>
        <w:t xml:space="preserve"> «Все остатки», «Отрицательные остатки», «Нулевые остатки» и «Положительные остатки». Данные отчёты выдают на экран список товаров с соответствующим типом остатка. После этого данный список можно напеча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ru-RU"/>
        </w:rPr>
        <w:t>Формат выдачи на экран и формат печати</w:t>
      </w:r>
      <w:r>
        <w:rPr>
          <w:lang w:val="ru-RU"/>
        </w:rPr>
        <w:t xml:space="preserve"> задаются файлами вида «</w:t>
      </w:r>
      <w:r>
        <w:rPr>
          <w:lang w:val="en-US"/>
        </w:rPr>
        <w:t>/data/sys/ostrpt.xml.*</w:t>
      </w:r>
      <w:r>
        <w:rPr>
          <w:lang w:val="ru-RU"/>
        </w:rPr>
        <w:t>», где «*» означает тип дисплея кассира (</w:t>
      </w:r>
      <w:r>
        <w:rPr>
          <w:lang w:val="en-US"/>
        </w:rPr>
        <w:t>dk7 – 7-</w:t>
      </w:r>
      <w:r>
        <w:rPr>
          <w:lang w:val="ru-RU"/>
        </w:rPr>
        <w:t>ми дюймовый экран</w:t>
      </w:r>
      <w:r>
        <w:rPr>
          <w:lang w:val="en-US"/>
        </w:rPr>
        <w:t xml:space="preserve">, dk10 – </w:t>
      </w:r>
      <w:r>
        <w:rPr>
          <w:lang w:val="ru-RU"/>
        </w:rPr>
        <w:t>10</w:t>
      </w:r>
      <w:r>
        <w:rPr>
          <w:lang w:val="en-US"/>
        </w:rPr>
        <w:t>-</w:t>
      </w:r>
      <w:r>
        <w:rPr>
          <w:lang w:val="ru-RU"/>
        </w:rPr>
        <w:t>ми дюймовый экран</w:t>
      </w:r>
      <w:r>
        <w:rPr>
          <w:lang w:val="en-US"/>
        </w:rPr>
        <w:t xml:space="preserve">, dk15 – </w:t>
      </w:r>
      <w:r>
        <w:rPr>
          <w:lang w:val="ru-RU"/>
        </w:rPr>
        <w:t>15</w:t>
      </w:r>
      <w:r>
        <w:rPr>
          <w:lang w:val="en-US"/>
        </w:rPr>
        <w:t>-</w:t>
      </w:r>
      <w:r>
        <w:rPr>
          <w:lang w:val="ru-RU"/>
        </w:rPr>
        <w:t>ми дюймовый экран</w:t>
      </w:r>
      <w:r>
        <w:rPr>
          <w:lang w:val="en-US"/>
        </w:rPr>
        <w:t>, dkap9 —</w:t>
      </w:r>
      <w:r>
        <w:rPr>
          <w:lang w:val="ru-RU"/>
        </w:rPr>
        <w:t xml:space="preserve"> экран алкопоса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bCs/>
          <w:sz w:val="32"/>
          <w:szCs w:val="32"/>
          <w:lang w:val="en-US"/>
        </w:rPr>
        <w:t xml:space="preserve">III. </w:t>
      </w:r>
      <w:r>
        <w:rPr>
          <w:b/>
          <w:bCs/>
          <w:sz w:val="32"/>
          <w:szCs w:val="32"/>
          <w:lang w:val="ru-RU"/>
        </w:rPr>
        <w:t>Формат выдачи на экра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 xml:space="preserve">Тег «vjt» </w:t>
      </w:r>
      <w:r>
        <w:rPr>
          <w:lang w:val="ru-RU"/>
        </w:rPr>
        <w:t>задаёт список колонок с их характеристиками и размер шрифта для компонеты.</w:t>
      </w:r>
    </w:p>
    <w:p>
      <w:pPr>
        <w:pStyle w:val="Normal"/>
        <w:rPr>
          <w:b/>
          <w:b/>
          <w:bCs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rPr/>
      </w:pPr>
      <w:r>
        <w:rPr>
          <w:b/>
          <w:bCs/>
          <w:lang w:val="ru-RU"/>
        </w:rPr>
        <w:t xml:space="preserve">Тег « vjc» </w:t>
      </w:r>
      <w:r>
        <w:rPr>
          <w:lang w:val="ru-RU"/>
        </w:rPr>
        <w:t>задаёт название колонки на экране (hd), выравнивание поля (a) и ширину колонки в пикселях (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  <w:lang w:val="ru-RU"/>
        </w:rPr>
        <w:t>Тег «vjr»</w:t>
      </w:r>
      <w:r>
        <w:rPr>
          <w:b w:val="false"/>
          <w:bCs w:val="false"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 w:val="false"/>
          <w:bCs w:val="false"/>
          <w:sz w:val="24"/>
          <w:szCs w:val="24"/>
          <w:lang w:val="ru-RU"/>
        </w:rPr>
        <w:t>задаёт список   соответствий колонок и полей выдаваемой таблицы (в данном случае справочника товаров)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Тег «vjf»</w:t>
      </w:r>
      <w:r>
        <w:rPr>
          <w:lang w:val="ru-RU"/>
        </w:rPr>
        <w:t xml:space="preserve"> задаёт соответствие колонки (hd) полю справочника товаров «jf».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/>
          <w:lang w:val="ru-RU"/>
        </w:rPr>
        <w:t xml:space="preserve">        </w:t>
      </w:r>
    </w:p>
    <w:p>
      <w:pPr>
        <w:pStyle w:val="Normal"/>
        <w:rPr/>
      </w:pPr>
      <w:r>
        <w:rPr>
          <w:b/>
          <w:bCs/>
          <w:sz w:val="32"/>
          <w:szCs w:val="32"/>
          <w:lang w:val="en-US"/>
        </w:rPr>
        <w:t xml:space="preserve">IV. </w:t>
      </w:r>
      <w:r>
        <w:rPr>
          <w:b/>
          <w:bCs/>
          <w:sz w:val="32"/>
          <w:szCs w:val="32"/>
          <w:lang w:val="ru-RU"/>
        </w:rPr>
        <w:t>Теги формата печати отчё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ru-RU"/>
        </w:rPr>
        <w:t>Тег «str».</w:t>
      </w:r>
      <w:r>
        <w:rPr>
          <w:lang w:val="ru-RU"/>
        </w:rPr>
        <w:t xml:space="preserve"> Параметр «ml» управляет печатью строки, если её длина превышает ширину чековой ленты ФР. «0» - обрезать строку по ширине чековой ленты, «1» - печатать в несколько ст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ru-RU"/>
        </w:rPr>
        <w:t>Тег «pi»</w:t>
      </w:r>
      <w:r>
        <w:rPr>
          <w:lang w:val="ru-RU"/>
        </w:rPr>
        <w:t xml:space="preserve"> задаёт печать поля таблицы или переменной и, возможно, формат этой печати (после знака </w:t>
      </w:r>
      <w:r>
        <w:rPr>
          <w:lang w:val="en-US"/>
        </w:rPr>
        <w:t>%</w:t>
      </w:r>
      <w:r>
        <w:rPr>
          <w:lang w:val="ru-RU"/>
        </w:rPr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ru-RU"/>
        </w:rPr>
        <w:t>Тег «ti»</w:t>
      </w:r>
      <w:r>
        <w:rPr>
          <w:lang w:val="ru-RU"/>
        </w:rPr>
        <w:t xml:space="preserve"> задаёт печать текстовой стро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ru-RU"/>
        </w:rPr>
        <w:t>Тег «blank»</w:t>
      </w:r>
      <w:r>
        <w:rPr>
          <w:lang w:val="ru-RU"/>
        </w:rPr>
        <w:t xml:space="preserve"> задаёт печать пробе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ru-RU"/>
        </w:rPr>
        <w:t>Тег «nl»</w:t>
      </w:r>
      <w:r>
        <w:rPr>
          <w:lang w:val="ru-RU"/>
        </w:rPr>
        <w:t xml:space="preserve"> задаёт перевод строки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Тег «right»</w:t>
      </w:r>
      <w:r>
        <w:rPr>
          <w:lang w:val="ru-RU"/>
        </w:rPr>
        <w:t xml:space="preserve"> указывает выключку вправо для последующей части печатаемой строки.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/>
          <w:lang w:val="ru-RU"/>
        </w:rPr>
        <w:t xml:space="preserve">                 </w:t>
      </w:r>
    </w:p>
    <w:p>
      <w:pPr>
        <w:pStyle w:val="Normal"/>
        <w:rPr>
          <w:lang w:val="en-US"/>
        </w:rPr>
      </w:pPr>
      <w:r>
        <w:rPr>
          <w:b/>
          <w:bCs/>
          <w:sz w:val="32"/>
          <w:szCs w:val="32"/>
          <w:lang w:val="en-US"/>
        </w:rPr>
        <w:t xml:space="preserve">V. </w:t>
      </w:r>
      <w:r>
        <w:rPr>
          <w:b/>
          <w:bCs/>
          <w:sz w:val="32"/>
          <w:szCs w:val="32"/>
          <w:lang w:val="ru-RU"/>
        </w:rPr>
        <w:t>Формат печати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ru-RU"/>
        </w:rPr>
        <w:t>элемент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b/>
          <w:bCs/>
          <w:sz w:val="28"/>
          <w:szCs w:val="28"/>
          <w:lang w:val="ru-RU"/>
        </w:rPr>
        <w:t>Формат печати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ru-RU"/>
        </w:rPr>
        <w:t>элемента</w:t>
      </w:r>
      <w:r>
        <w:rPr>
          <w:lang w:val="ru-RU"/>
        </w:rPr>
        <w:t xml:space="preserve"> — это три параметра: ширина печатного поля для данного элемента</w:t>
      </w:r>
      <w:r>
        <w:rPr>
          <w:lang w:val="en-US"/>
        </w:rPr>
        <w:t xml:space="preserve">, </w:t>
      </w:r>
      <w:r>
        <w:rPr>
          <w:lang w:val="ru-RU"/>
        </w:rPr>
        <w:t xml:space="preserve">выключка, формат преобразования значения элемента в печатный вид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ыключка может иметь следующие значения: </w:t>
      </w:r>
      <w:r>
        <w:rPr>
          <w:lang w:val="en-US"/>
        </w:rPr>
        <w:t xml:space="preserve">l – </w:t>
      </w:r>
      <w:r>
        <w:rPr>
          <w:lang w:val="ru-RU"/>
        </w:rPr>
        <w:t>влево</w:t>
      </w:r>
      <w:r>
        <w:rPr>
          <w:lang w:val="en-US"/>
        </w:rPr>
        <w:t>, r —</w:t>
      </w:r>
      <w:r>
        <w:rPr>
          <w:lang w:val="ru-RU"/>
        </w:rPr>
        <w:t xml:space="preserve"> вправо</w:t>
      </w:r>
      <w:r>
        <w:rPr>
          <w:lang w:val="en-US"/>
        </w:rPr>
        <w:t>, c —</w:t>
      </w:r>
      <w:r>
        <w:rPr>
          <w:lang w:val="ru-RU"/>
        </w:rPr>
        <w:t xml:space="preserve"> по центру.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Формат преобразования может иметь следующие значени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s – </w:t>
      </w:r>
      <w:r>
        <w:rPr>
          <w:lang w:val="ru-RU"/>
        </w:rPr>
        <w:t>стандартный форма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m – </w:t>
      </w:r>
      <w:r>
        <w:rPr>
          <w:lang w:val="ru-RU"/>
        </w:rPr>
        <w:t>минимальный формат (только для числовых данных — без нулей в дробной части и без десятичной точки, если число целое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lm — кол-во символов равное параметру «lmax» данного поля (только для текстовых типов и типов </w:t>
      </w:r>
      <w:r>
        <w:rPr>
          <w:lang w:val="en-US"/>
        </w:rPr>
        <w:t>BCDR0, BCDLF)</w:t>
      </w:r>
      <w:r>
        <w:rPr>
          <w:lang w:val="ru-RU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9...9 — с ведущими нулями,  кол-во символов равно числу девяток;</w:t>
      </w:r>
    </w:p>
    <w:p>
      <w:pPr>
        <w:pStyle w:val="Normal"/>
        <w:rPr>
          <w:lang w:val="ru-RU"/>
        </w:rPr>
      </w:pPr>
      <w:r>
        <w:rPr>
          <w:lang w:val="ru-RU"/>
        </w:rPr>
        <w:t>прописью — значение числового параметра словами (только для сумм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sz w:val="32"/>
          <w:szCs w:val="32"/>
          <w:lang w:val="en-US"/>
        </w:rPr>
        <w:t xml:space="preserve">IV. </w:t>
      </w:r>
      <w:r>
        <w:rPr>
          <w:b/>
          <w:bCs/>
          <w:sz w:val="32"/>
          <w:szCs w:val="32"/>
          <w:lang w:val="ru-RU"/>
        </w:rPr>
        <w:t>Пример формата выдачи на экран и печати отчётов по остаткам для  10</w:t>
      </w:r>
      <w:r>
        <w:rPr>
          <w:b/>
          <w:bCs/>
          <w:sz w:val="32"/>
          <w:szCs w:val="32"/>
          <w:lang w:val="en-US"/>
        </w:rPr>
        <w:t>-</w:t>
      </w:r>
      <w:r>
        <w:rPr>
          <w:b/>
          <w:bCs/>
          <w:sz w:val="32"/>
          <w:szCs w:val="32"/>
          <w:lang w:val="ru-RU"/>
        </w:rPr>
        <w:t>ми дюймового экрана (файл «</w:t>
      </w:r>
      <w:r>
        <w:rPr>
          <w:b/>
          <w:bCs/>
          <w:sz w:val="32"/>
          <w:szCs w:val="32"/>
          <w:lang w:val="en-US"/>
        </w:rPr>
        <w:t>/data/sys/ostrpt.xml.dk10</w:t>
      </w:r>
      <w:r>
        <w:rPr>
          <w:b/>
          <w:bCs/>
          <w:sz w:val="32"/>
          <w:szCs w:val="32"/>
          <w:lang w:val="ru-RU"/>
        </w:rPr>
        <w:t>»</w:t>
      </w:r>
      <w:r>
        <w:rPr>
          <w:b/>
          <w:bCs/>
          <w:sz w:val="32"/>
          <w:szCs w:val="32"/>
          <w:lang w:val="en-US"/>
        </w:rPr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b/>
          <w:bCs/>
          <w:sz w:val="28"/>
          <w:szCs w:val="28"/>
          <w:lang w:val="ru-RU"/>
        </w:rPr>
        <w:t>1. Фрагмент, управляющий форматом выдачи на экран (строки 7-21 файла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&lt;vjt n="Отчёт по остаткам/дк" fs="14" &gt;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 xml:space="preserve">&lt;vjc hd="название"     a="LEFT"   w="400"  /&gt; 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&lt;vjc hd="цена"         a="RIGHT"  w="160"  /&gt;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 xml:space="preserve">&lt;vjc hd="остат."       a="RIGHT"  w="170"  /&gt; 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 xml:space="preserve">&lt;vjc hd="штрихкод"     a="LEFT"   w="280"  /&gt;  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 xml:space="preserve">&lt;vjc hd="код"          a="LEFT"   w="170"  /&gt; </w:t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&lt;/vjt&gt;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&lt;vjr n="Отчёт по остаткам/дк/поля" &gt;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 xml:space="preserve">&lt;vjf hd="название"     jf="название" /&gt; 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 xml:space="preserve">&lt;vjf hd="цена"         jf="цена"     /&gt; 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 xml:space="preserve">&lt;vjf hd="остат."       jf="план.остаток" /&gt; 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 xml:space="preserve">&lt;vjf hd="штрихкод"     jf="штрихкод" /&gt; 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 xml:space="preserve">&lt;vjf hd="код"          jf="код" /&gt; </w:t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&lt;/vjr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Фрагмент, управляющий форматом выдачи одного товара на печать (строки 67-83 файла)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&lt;chd n="отчёт по остаткам/0/формат" &gt;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 xml:space="preserve">&lt;str n="RECORD" ml="0" &gt;                     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>&lt;pi&gt;регистр/товном&lt;/pi&gt;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>&lt;ti&gt;.&lt;/ti&gt;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>&lt;pi&gt;код%7,l,lm&lt;/pi&gt;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>&lt;blank/&gt;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>&lt;pi&gt;название&lt;/pi&gt;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>&lt;nl/&gt;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>&lt;blank/&gt;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>&lt;blank/&gt;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>&lt;blank/&gt;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>&lt;pi&gt;цена&lt;/pi&gt;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>&lt;right/&gt;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>&lt;pi&gt;план.остаток%0,r,m&lt;/pi&gt;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&lt;/str&gt;</w:t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 xml:space="preserve">&lt;/chd&gt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ояснения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«регистр/товном» - переменная  «товном» задающая порядковый номер товара в отчёте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«код%7,l,lm» - поле «код» товара, формат преобразования значения: 7 — поле печати шириной 7 символов,   l — выключка влево, lm — кол-во символов равное параметру «lmax» данного п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«план.остаток%0,r,m» - поле «план.остаток» товара, формат преобразования значения: 0 — поле печати шириной равной ширине преобразованного значения,  </w:t>
      </w:r>
      <w:r>
        <w:rPr>
          <w:lang w:val="en-US"/>
        </w:rPr>
        <w:t>r</w:t>
      </w:r>
      <w:r>
        <w:rPr>
          <w:lang w:val="ru-RU"/>
        </w:rPr>
        <w:t xml:space="preserve"> — выключка вправо, m — минимальный формат, т. е. Без нулей в дробной части и без десятичной точки, если число цело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имер другого формата печати для товара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Печать  в одну строку номера товара с ведущими нулями как три символа, штрихкода товара, названия в поле 20-ти символов, цены в поле 8 символов в стандартном формате и остатка. Предполагается, что ширина печатной строки не менее 60-ти символов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&lt;chd n="отчёт по остаткам/0/формат" &gt;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 xml:space="preserve">&lt;str n="RECORD" ml="0" &gt;                     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>&lt;pi&gt;регистр/товном%3,l,999&lt;/pi&gt;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>&lt;ti&gt;.&lt;/ti&gt;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>&lt;pi&gt;штрихкод%13,l,lm&lt;/pi&gt;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>&lt;blank/&gt;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en-US"/>
        </w:rPr>
        <w:t>&lt;pi&gt;название%20,l,lm&lt;/pi&gt;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>&lt;blank/&gt;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en-US"/>
        </w:rPr>
        <w:t>&lt;pi&gt;цена%8,r,s&lt;/pi&gt;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>&lt;right/&gt;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>&lt;pi&gt;план.остаток%0,r,m&lt;/pi&gt;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&lt;/str&gt;</w:t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 xml:space="preserve">&lt;/chd&gt;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9:49:03Z</dcterms:created>
  <dc:creator>Николай Ноздрунов</dc:creator>
  <dc:description/>
  <dc:language>en-US</dc:language>
  <cp:lastModifiedBy/>
  <cp:revision>0</cp:revision>
  <dc:subject/>
  <dc:title/>
</cp:coreProperties>
</file>