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ГАИС. Изменение параметров визуального интерфейс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 xml:space="preserve">араметры визуального интерфеса задаются в файле </w:t>
      </w:r>
      <w:r>
        <w:rPr>
          <w:sz w:val="28"/>
          <w:szCs w:val="28"/>
          <w:lang w:val="en-US"/>
        </w:rPr>
        <w:t>data/sys/kzsalk.xml.dk10.t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>Параметры просмотра табли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просмотра таблиц задаются строками вид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&lt;vjt n="&lt;название_таблицы&gt;/дк" fn="&lt;название_шрифта&gt;"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fs="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размер_шрифта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ru-RU"/>
        </w:rPr>
        <w:t>" rh="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высота_ряда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ru-RU"/>
        </w:rPr>
        <w:t>" &gt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для просмотра справочника алкогольной продукции, строка выглядит следующим образо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&lt;vjt n="Список продукции/Позиции/дк" fn="MyriadPro-Regular" fs="20" rh="100" &gt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азвания продукции не помещаются в соответствующую колонку, то надо уменьшить размер шрифта и/или увеличить высоту ря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en-US"/>
        </w:rPr>
        <w:t xml:space="preserve">II. </w:t>
      </w:r>
      <w:r>
        <w:rPr>
          <w:b/>
          <w:bCs/>
          <w:sz w:val="32"/>
          <w:szCs w:val="32"/>
          <w:lang w:val="ru-RU"/>
        </w:rPr>
        <w:t>Соответствие названий таблиц и опера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продукции/Позиции -  просмотр справочника алкогольной продук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а на баланс - постановка на баланс из торгового з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ание/Зал  - списание из торгового з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42:05Z</dcterms:created>
  <dc:creator>Николай Ноздрунов</dc:creator>
  <dc:description/>
  <dc:language>en-US</dc:language>
  <cp:lastModifiedBy/>
  <cp:revision>0</cp:revision>
  <dc:subject/>
  <dc:title/>
</cp:coreProperties>
</file>