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Изменение количеств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Для контроля возможности изменения количества товара в таблицу «</w:t>
      </w:r>
      <w:r>
        <w:rPr>
          <w:sz w:val="28"/>
          <w:szCs w:val="28"/>
        </w:rPr>
        <w:t xml:space="preserve">Права и пользователи / Права доступа» добавлены два поля:   «коррекция кол-ва с клавиатуры» и «коррекция кол-ва с вес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поля позволяют запретить соответствующую операцию, разрешить её кассиру или разрешить её только администратор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5:37Z</dcterms:created>
  <dc:creator>Николай Ноздрунов</dc:creator>
  <dc:description/>
  <dc:language>en-US</dc:language>
  <cp:lastModifiedBy/>
  <cp:revision>0</cp:revision>
  <dc:subject/>
  <dc:title/>
</cp:coreProperties>
</file>