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Доп.учётная система «Глолай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</w:rPr>
        <w:t>Справочник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Получение справочника товаров от системы «Глолай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загрузке справочников из системы «Глолайм» поля товарных записей полученных из системы «Глолайм» кассовый модуль располагает следующим </w:t>
      </w:r>
      <w:r>
        <w:rPr>
          <w:sz w:val="28"/>
          <w:szCs w:val="28"/>
          <w:lang w:val="en-US"/>
        </w:rPr>
        <w:t>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arcode(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id(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name(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fiscalregistertypeid(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image(5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ookingtype(6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quantitytype(7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weight(8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printerid(9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Mark(10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AlcoCode(11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apacity(12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Fortress(13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quantityunitid(1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su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кобках указан порядковый номер поля, который используется для преобразования полученной товарной записи в запись справочника товар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нфигурация справочника товаров кассового моду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нфигурация задаётся обычным образом. При этом надо учитывать следующие соглаш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ле «доп_6» используется для Глолайм-поля «quantityunitid» (14), должно быть обязательн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ле «доп_1», если есть  используется для Глолайм-пол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«Mark»(10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ле «доп_2», если есть  используется для Глолайм-поля «AlcoCode»(11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ле «доп_3», если есть  используется для Глолайм-поля «Capacity»(12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ле «доп_4», если есть  используется для Глолайм-поля «Fortress»(13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анные поля, если они требуются, должны быть заданы следующим 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&lt;fd n="доп_6"    t="ENUM"    l="1"   dn="размерность" /&gt;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цена"     t="SUMMA"   l="4"  lmin="1" lmax="9"  dflt="0" ord="BIGENDIAN" /&gt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доп_1"     t="INTEGER" l="1"  lmin="0" lmax="1"  dflt="0"  dn="креп.алк." /&gt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доп_2" t="INTEGER" l="2" lmin="0" lmax="3" ord="BIGENDIAN" dflt="0"    dn="алк.код" /&gt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доп_3" t="KOLICH" l="4" lmin="0" lmax="8" ord="BIGENDIAN"  dflt="0" dn="ёмкость" /&gt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доп_4" t="KOLICH" l="4" lmin="0" lmax="8" ord="BIGENDIAN"  dflt="0" dn="крепость" /&gt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Задание преобразовани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оварной записи в запись </w:t>
      </w:r>
      <w:r>
        <w:rPr>
          <w:b/>
          <w:bCs/>
          <w:sz w:val="28"/>
          <w:szCs w:val="28"/>
        </w:rPr>
        <w:t>справочника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выполняется на основе списка порядковых номеров полей системы «Глолайм», которые используются в справочнике товаров кассового модул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Этот список задаётся в таблице </w:t>
      </w:r>
      <w:r>
        <w:rPr>
          <w:b/>
          <w:bCs/>
          <w:sz w:val="28"/>
          <w:szCs w:val="28"/>
        </w:rPr>
        <w:t xml:space="preserve">«Доп.учётная </w:t>
      </w:r>
      <w:r>
        <w:rPr>
          <w:b/>
          <w:bCs/>
          <w:sz w:val="28"/>
          <w:szCs w:val="28"/>
          <w:lang w:val="ru-RU"/>
        </w:rPr>
        <w:t>система/Глолайм/Обмен»</w:t>
      </w:r>
      <w:r>
        <w:rPr>
          <w:sz w:val="28"/>
          <w:szCs w:val="28"/>
          <w:lang w:val="ru-RU"/>
        </w:rPr>
        <w:t xml:space="preserve">, поле </w:t>
      </w:r>
      <w:r>
        <w:rPr>
          <w:b/>
          <w:bCs/>
          <w:sz w:val="28"/>
          <w:szCs w:val="28"/>
          <w:lang w:val="ru-RU"/>
        </w:rPr>
        <w:t>«фильтр справочника товаров»</w:t>
      </w:r>
      <w:r>
        <w:rPr>
          <w:sz w:val="28"/>
          <w:szCs w:val="28"/>
          <w:lang w:val="ru-RU"/>
        </w:rPr>
        <w:t>(Ф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порядковых номеров полей в списке могут присутствовать элементы «нп» и «кп» обозначающие соответственно начало продажи и конец продажи алкоголя. Значения этих полей берётся из таблицы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ЕГАИС/опции продажи алкогол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 из товарной записи </w:t>
      </w:r>
      <w:r>
        <w:rPr>
          <w:rFonts w:cs="Times New Roman" w:ascii="Times New Roman" w:hAnsi="Times New Roman"/>
          <w:sz w:val="28"/>
          <w:szCs w:val="28"/>
        </w:rPr>
        <w:t xml:space="preserve">«Глолайм» располагаются в порядке заданном ФСТ и затем преобразуются в запись справочника това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3.Изменение </w:t>
      </w:r>
      <w:r>
        <w:rPr>
          <w:b/>
          <w:bCs/>
          <w:sz w:val="28"/>
          <w:szCs w:val="28"/>
        </w:rPr>
        <w:t>справочника товаров в результате загр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менение справочника товаров кассового модуля выполняется в соответствии с полем  </w:t>
      </w:r>
      <w:r>
        <w:rPr>
          <w:b/>
          <w:bCs/>
          <w:sz w:val="28"/>
          <w:szCs w:val="28"/>
          <w:lang w:val="ru-RU"/>
        </w:rPr>
        <w:t>«загрузка справочника товар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блицы </w:t>
      </w:r>
      <w:r>
        <w:rPr>
          <w:b/>
          <w:bCs/>
          <w:sz w:val="28"/>
          <w:szCs w:val="28"/>
        </w:rPr>
        <w:t xml:space="preserve">«Доп.учётная </w:t>
      </w:r>
      <w:r>
        <w:rPr>
          <w:b/>
          <w:bCs/>
          <w:sz w:val="28"/>
          <w:szCs w:val="28"/>
          <w:lang w:val="ru-RU"/>
        </w:rPr>
        <w:t>система/Глолайм/Обмен»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значении поля равным </w:t>
      </w:r>
      <w:r>
        <w:rPr>
          <w:b/>
          <w:bCs/>
          <w:sz w:val="28"/>
          <w:szCs w:val="28"/>
          <w:lang w:val="ru-RU"/>
        </w:rPr>
        <w:t>«заменять только неалкогольные»</w:t>
      </w:r>
      <w:r>
        <w:rPr>
          <w:sz w:val="28"/>
          <w:szCs w:val="28"/>
          <w:lang w:val="ru-RU"/>
        </w:rPr>
        <w:t xml:space="preserve"> новый справочник товаров формируется из вновь загруженных товаров и алкогольных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 xml:space="preserve">крепкий  алкоголь и пиво) товаров старого справоч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 значении поля равным </w:t>
      </w:r>
      <w:r>
        <w:rPr>
          <w:b/>
          <w:bCs/>
          <w:sz w:val="28"/>
          <w:szCs w:val="28"/>
          <w:lang w:val="ru-RU"/>
        </w:rPr>
        <w:t>«заменять все товары»</w:t>
      </w:r>
      <w:r>
        <w:rPr>
          <w:sz w:val="28"/>
          <w:szCs w:val="28"/>
          <w:lang w:val="ru-RU"/>
        </w:rPr>
        <w:t xml:space="preserve"> новый справочник заменяет ста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sz w:val="32"/>
          <w:szCs w:val="32"/>
        </w:rPr>
        <w:t>Стандартные конфигурации справочника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легчения программирования конфигурации справочника товаров используется пункт «Стандартные конфигурации» таблицы «Доп. учётная система/Глолайм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мент написания данной документации имеются две стандартных конфигурации справочника товаров и соответствующих им фильтров(ФСТ): Глолайм_Алкоголь и Глолайм_Отде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ксты имеющихся стандартных конфигураций для системы «Глолайм» находятся в файле «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ata/tab/kdusglm.xml» </w:t>
      </w:r>
      <w:r>
        <w:rPr>
          <w:rFonts w:cs="Times New Roman" w:ascii="Times New Roman" w:hAnsi="Times New Roman"/>
          <w:sz w:val="28"/>
          <w:szCs w:val="28"/>
          <w:lang w:val="ru-RU"/>
        </w:rPr>
        <w:t>в таблицах вида «Товары/Товары/*/Конфигурация полей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таблице «Доп. учётная система/Глолайм/Обмен/ФСТ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. Пример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мер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бор стандартной конфигураци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Глолайм_Алкогол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Если значение таблицы равно «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_выбран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то выбрать «Глолайм_Алкоголь» -&gt; Enter -&gt; Выход -&gt; Сохранить.</w:t>
      </w:r>
    </w:p>
    <w:p>
      <w:pPr>
        <w:pStyle w:val="Normal"/>
        <w:widowControl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йти на п.4.</w:t>
      </w:r>
    </w:p>
    <w:p>
      <w:pPr>
        <w:pStyle w:val="Normal"/>
        <w:widowControl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Если значение таблицы равно «Глолайм_Отдел», то выбрать «Глолайм_Алкоголь» -&gt; Enter -&gt; Выход -&gt; Сохранить.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йти на п.4.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Если значение таблицы равно «Глолайм_Алкоголь», то выбрать «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_выбран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-&gt;  Enter -&gt; Выход -&gt; Сохранить.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тем снова войти в таблицу, выбрать «Глолайм_Алкоголь» -&gt; Enter -&gt; Выход -&gt; Сохранить.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Перезапустить программу.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Войти в таблицу Товары/Товары и проверить поля справочника товаров, должны быть такие: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трихкод, код, название, доп_6, цена, нач.прод., кон.прод., доп_1, доп_2, доп_3, доп_4</w:t>
      </w: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мер 2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равочник товаров без алкоголя, в качестве отдела используется Глолайм-поле «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fiscalregistertypeid»(4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онфигурация справочника товаров: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штрихкод, код, название, отдел, размерность,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td n="Товары/Товары/Глолайм/Конфигурация полей" rows="0" sep="," 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штрихкод" t="BCDR0"    l="0"   lmin="0" lmax="13" dflt="0" /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код"            t="BCDR0"    l="4"   lmin="1" lmax="7"   dflt="0" /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название"   t="TEXT"       l="20" lmin="0" lmax="20" dflt=" " c="WIN1251" /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отдел"        t="INTEGER" l="1"   lmin="0" lmax="3"   dflt="1" /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&lt;fd n="доп_6"       t="ENUM"      l="1"                                                     dn="размерность" /&gt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fd n="цена"         t="SUMMA"   l="4"   lmin="1" lmax="9"   dflt="0" ord="BIGENDIAN" /&gt;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&lt;/td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ле «Доп.учётная система/Глолайм/Обмен/фильтр справочника товаров»: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,2,3,4,14,15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ким образом из загруженной товарной записи вид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barcode(1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id(2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name(3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fiscalregistertypeid(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image(5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ookingtype(6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quantitytype(7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weight(8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printerid(9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Mark(10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AlcoCode(11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apacity(12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Fortress(13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quantityunitid(1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su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15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удет сформирована следующая справочника товар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arcode(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id(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name(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fiscalregistertypeid(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quantityunitid(1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su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15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monospace" w:hAnsi="monospace" w:cs="monospac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ли, если исходить из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xml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айла, полученного от системы «Глолайм», продукт</w:t>
      </w:r>
    </w:p>
    <w:p>
      <w:pPr>
        <w:pStyle w:val="Normal"/>
        <w:rPr>
          <w:rFonts w:ascii="monospace" w:hAnsi="monospace" w:cs="monospac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8"/>
          <w:lang w:val="en-US"/>
        </w:rPr>
      </w:pPr>
      <w:r>
        <w:rPr>
          <w:rFonts w:cs="monospace" w:ascii="monospace" w:hAnsi="monospace"/>
          <w:b w:val="false"/>
          <w:i w:val="false"/>
          <w:caps w:val="false"/>
          <w:smallCaps w:val="false"/>
          <w:color w:val="000000"/>
          <w:spacing w:val="0"/>
          <w:sz w:val="20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&lt;product  id="29510" name="Батон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image="0" cookingtype="1" quantitytype="0" weight=""  printerid="0"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fiscalregistertypeid="1" barcode="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odeType="" Fortress=""AlcoCode="" Capacity="" Mark=""&gt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prices&gt;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&lt;price quantityunitid="0" sum="100"/&gt;</w:t>
      </w:r>
    </w:p>
    <w:p>
      <w:pPr>
        <w:pStyle w:val="Normal"/>
        <w:rPr>
          <w:rFonts w:ascii="Times New Roman" w:hAnsi="Times New Roman" w:eastAsia="monospac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&lt;/prices&gt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eastAsia="monospac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&lt;condiments/&gt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&lt;/product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удет преобразован в следующую запись справочника товаров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;29510;Батон;1;Штука;100;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monospace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3:44Z</dcterms:created>
  <dc:creator>Николай Ноздрунов</dc:creator>
  <dc:description/>
  <dc:language>en-US</dc:language>
  <cp:lastModifiedBy/>
  <cp:revision>0</cp:revision>
  <dc:subject/>
  <dc:title/>
</cp:coreProperties>
</file>