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Отчёт «ЕГАИС:Справочники алког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ёт «ЕГАИС:Справочники алкоголя» включает в себя пункты «Автоматическое получение остатков», «Справочник пива», «Справочник крепкого алког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ункт «Автоматическое получение остат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ункт выполняет следующие действия: получение остатков на складе, перемещение остатков со склада в торговый зал, получение остатков в торговом зале, формирование справочников пива и крепкого алког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формирования справочников проверяется наличие штрихкодов в справочниках. Если какие-либо позиции не имеют штрихкода, то выдаётся предупреждающее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штрихкодов необходимо для операций вскрытия тары, списания пива по журналу смены и списания по результатам частичной инвентар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ы, у которых нет штрихкода, не могут быть списаны в данном отч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нимание</w:t>
      </w:r>
      <w:r>
        <w:rPr>
          <w:sz w:val="28"/>
          <w:szCs w:val="28"/>
        </w:rPr>
        <w:t>. Для поддержания реальных остатков в справочниках пива и крепкого алкоголя рекомендуется выполнять автоматическое получение остатков в конце рабочего дня(после окончания времени продажи алкого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ункт «Справочник пива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ункт состоит из следующих подпунктов:  «Ввод штрихкодов», «Экспорт справочника», «Импорт справочника»,  «Сохранение справочника», «Восстановление справочника», «Частичная инвентариз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Ввод штрихк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ункт служит для задания штрихкодов товаров. Наличие штрихкодов необходимо для операций вскрытия тары, списания пива по журналу смены и списания по результатам частичной инвентар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ы, у которых нет штрихкода, не могут быть списаны в данном отч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Экспорт справоч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пункт сохраняет в файле </w:t>
      </w:r>
      <w:r>
        <w:rPr>
          <w:sz w:val="28"/>
          <w:szCs w:val="28"/>
          <w:lang w:val="en-US"/>
        </w:rPr>
        <w:t>«data/oatalk/spravexppiv.txt»</w:t>
      </w:r>
      <w:r>
        <w:rPr>
          <w:sz w:val="28"/>
          <w:szCs w:val="28"/>
        </w:rPr>
        <w:t xml:space="preserve"> в текстовом виде те товары, у которых есть штрихкоды.  Товары сохраняются с нулевым коли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Импорт справочник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пункт добавляет в справочник пива из файла </w:t>
      </w:r>
      <w:r>
        <w:rPr>
          <w:sz w:val="28"/>
          <w:szCs w:val="28"/>
          <w:lang w:val="en-US"/>
        </w:rPr>
        <w:t>«data/oatalk/spravexppiv.txt»</w:t>
      </w:r>
      <w:r>
        <w:rPr>
          <w:sz w:val="28"/>
          <w:szCs w:val="28"/>
        </w:rPr>
        <w:t xml:space="preserve"> те товары, у которых в справочнике пива нет штрихкодов или которых нет в справочнике п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аписи в справочник пива товаров, поле количество товаров в справочнике пива не 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Сохранение справоч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пункт сохраняет справочник в файле </w:t>
      </w:r>
      <w:r>
        <w:rPr>
          <w:sz w:val="28"/>
          <w:szCs w:val="28"/>
          <w:lang w:val="en-US"/>
        </w:rPr>
        <w:t>«data/oatalk/spravsavpiv.txt»</w:t>
      </w:r>
      <w:r>
        <w:rPr>
          <w:sz w:val="28"/>
          <w:szCs w:val="28"/>
        </w:rPr>
        <w:t xml:space="preserve"> в текстовом виде все товары с количеством. Служит для создания копии справо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Восстановление справоч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пункт восстанавливает справочник из файла </w:t>
      </w:r>
      <w:r>
        <w:rPr>
          <w:sz w:val="28"/>
          <w:szCs w:val="28"/>
          <w:lang w:val="en-US"/>
        </w:rPr>
        <w:t>«data/oatalk/spravsavpiv.txt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Частичная инвентариз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пункт позволяет провести частичную инвентаризацию, т. е. инвентаризацию не всего товара(пива), а только некоторых пози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инвентаризации(т.е. подсчёта и ввода наличного количества товара) можно вызвать автоматическое списание по тем позициям, которые участвовали в инвентаризации. Списываться будут только позиции, участвующие в данной частичной инвентаризации в количестве разности между количеством товара в в справочнике пива и в файле инвентар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нвентаризации могут участвовать только товары со штрихкодом в справочнике пива. Если товар не имеет штрихкода, то в процессе инвентаризации можно зад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удачном списании надо скорректировать остатки в справочнике п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ункт «Справочник крепкого алког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пункт состоит из следующих подпунктов:  «Ввод штрихкодов», «Экспорт справочника», «Импорт справочника»,  «Сохранение справочник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сстановление справоч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значение тоже, что и пункте «Справочник пива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00:06Z</dcterms:created>
  <dc:creator>Николай Ноздрунов</dc:creator>
  <dc:description/>
  <dc:language>en-US</dc:language>
  <cp:lastModifiedBy/>
  <cp:revision>0</cp:revision>
  <dc:subject/>
  <dc:title/>
</cp:coreProperties>
</file>