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ГАИС. Руководство по замене верс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lang w:val="ru-RU"/>
        </w:rPr>
        <w:t>Сделать копию папки /</w:t>
      </w:r>
      <w:r>
        <w:rPr>
          <w:lang w:val="en-US"/>
        </w:rPr>
        <w:t>data/prh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Удалить из папки  </w:t>
      </w:r>
      <w:r>
        <w:rPr>
          <w:lang w:val="en-US"/>
        </w:rPr>
        <w:t xml:space="preserve">data/prhalk </w:t>
      </w:r>
      <w:r>
        <w:rPr>
          <w:lang w:val="ru-RU"/>
        </w:rPr>
        <w:t>все файлы, кроме файлов *.</w:t>
      </w:r>
      <w:r>
        <w:rPr>
          <w:lang w:val="en-US"/>
        </w:rPr>
        <w:t>xml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Запустить пункт «ЕГАИС: Проведение документов/Просмотр ТТН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замены версии особое внимание надо обратить на ТТН с состояниями «нет справки Б» и  «в работе». Если данные ТТН на самом деле уже полностью обработаны, то надо их переместить в архи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14:33Z</dcterms:created>
  <dc:creator>Николай Ноздрунов</dc:creator>
  <dc:description/>
  <dc:language>en-US</dc:language>
  <cp:lastModifiedBy/>
  <cp:revision>0</cp:revision>
  <dc:subject/>
  <dc:title/>
</cp:coreProperties>
</file>