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Автоматическое тестирование</w:t>
      </w:r>
      <w:r>
        <w:rPr>
          <w:b/>
          <w:bCs/>
          <w:color w:val="AA00AA"/>
          <w:sz w:val="40"/>
          <w:szCs w:val="4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предусмотрено автоматическое тестирование, выполняемое вводом кодов клавиш из файл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запуска процесса тестирования надо вызвать пункт «Техническое обслуживание/Тестирование» из режима Системного Администра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и этом запускается процесс автоматического тестирования, который ожидает появления файла </w:t>
      </w:r>
      <w:r>
        <w:rPr>
          <w:sz w:val="28"/>
          <w:szCs w:val="28"/>
          <w:lang w:val="en-US"/>
        </w:rPr>
        <w:t xml:space="preserve">testkey.txt </w:t>
      </w:r>
      <w:r>
        <w:rPr>
          <w:sz w:val="28"/>
          <w:szCs w:val="28"/>
          <w:lang w:val="ru-RU"/>
        </w:rPr>
        <w:t xml:space="preserve">в папке </w:t>
      </w:r>
      <w:r>
        <w:rPr>
          <w:sz w:val="28"/>
          <w:szCs w:val="28"/>
          <w:lang w:val="en-US"/>
        </w:rPr>
        <w:t>data/dat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Файл для автоматического тестирования должен называться </w:t>
      </w:r>
      <w:r>
        <w:rPr>
          <w:sz w:val="28"/>
          <w:szCs w:val="28"/>
          <w:lang w:val="en-US"/>
        </w:rPr>
        <w:t xml:space="preserve">testkey.txt </w:t>
      </w:r>
      <w:r>
        <w:rPr>
          <w:sz w:val="28"/>
          <w:szCs w:val="28"/>
          <w:lang w:val="ru-RU"/>
        </w:rPr>
        <w:t xml:space="preserve">и находиться в папке </w:t>
      </w:r>
      <w:r>
        <w:rPr>
          <w:sz w:val="28"/>
          <w:szCs w:val="28"/>
          <w:lang w:val="en-US"/>
        </w:rPr>
        <w:t>data/dat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цесс автоматического тестирования можно остановить записью в папку</w:t>
      </w:r>
      <w:r>
        <w:rPr>
          <w:sz w:val="28"/>
          <w:szCs w:val="28"/>
          <w:lang w:val="en-US"/>
        </w:rPr>
        <w:t xml:space="preserve"> data/dat/ </w:t>
      </w:r>
      <w:r>
        <w:rPr>
          <w:sz w:val="28"/>
          <w:szCs w:val="28"/>
          <w:lang w:val="ru-RU"/>
        </w:rPr>
        <w:t xml:space="preserve">файла </w:t>
      </w:r>
      <w:r>
        <w:rPr>
          <w:sz w:val="28"/>
          <w:szCs w:val="28"/>
          <w:lang w:val="en-US"/>
        </w:rPr>
        <w:t>stopkey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цесс автоматического тестирования можно завершить записью в папку</w:t>
      </w:r>
      <w:r>
        <w:rPr>
          <w:sz w:val="28"/>
          <w:szCs w:val="28"/>
          <w:lang w:val="en-US"/>
        </w:rPr>
        <w:t xml:space="preserve"> data/dat/ </w:t>
      </w:r>
      <w:r>
        <w:rPr>
          <w:sz w:val="28"/>
          <w:szCs w:val="28"/>
          <w:lang w:val="ru-RU"/>
        </w:rPr>
        <w:t xml:space="preserve">файла </w:t>
      </w:r>
      <w:r>
        <w:rPr>
          <w:sz w:val="28"/>
          <w:szCs w:val="28"/>
          <w:lang w:val="en-US"/>
        </w:rPr>
        <w:t>termkey.tx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файла тест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йл тестирования состоит из строк. Каждая строка является либо комментарием (начинается с символов «//»), либо списком чисел, клавиш и операторов через «,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рато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Wait,&lt;задержка_в_мсек&gt;</w:t>
      </w:r>
      <w:r>
        <w:rPr>
          <w:sz w:val="28"/>
          <w:szCs w:val="28"/>
          <w:lang w:val="ru-RU"/>
        </w:rPr>
        <w:t xml:space="preserve"> - оператор выполняет ожидание на время &lt;задержка_в_мсек&gt;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itItog,</w:t>
      </w:r>
      <w:r>
        <w:rPr>
          <w:b/>
          <w:bCs/>
          <w:sz w:val="28"/>
          <w:szCs w:val="28"/>
          <w:lang w:val="ru-RU"/>
        </w:rPr>
        <w:t>&lt;задержка_в_мсек&gt;</w:t>
      </w:r>
      <w:r>
        <w:rPr>
          <w:sz w:val="28"/>
          <w:szCs w:val="28"/>
          <w:lang w:val="ru-RU"/>
        </w:rPr>
        <w:t xml:space="preserve"> - оператор выполняет ожидание завершения чека за время &lt;задержка_в_мсек&gt;. Если за время &lt;задержка_в_мсек&gt; чек не завершился, то процесс тестирования останавливается без сообщения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  <w:szCs w:val="28"/>
        </w:rPr>
        <w:t>Loop,</w:t>
      </w:r>
      <w:r>
        <w:rPr>
          <w:b/>
          <w:bCs/>
          <w:sz w:val="28"/>
          <w:szCs w:val="28"/>
          <w:lang w:val="ru-RU"/>
        </w:rPr>
        <w:t>&lt;число&gt;</w:t>
      </w:r>
      <w:r>
        <w:rPr>
          <w:sz w:val="28"/>
          <w:szCs w:val="28"/>
          <w:lang w:val="ru-RU"/>
        </w:rPr>
        <w:t xml:space="preserve"> выполняет повторение строки &lt;число&gt; раз, если элемента &lt;число&gt; нет, повторяется 1000 раз. Оператор должен быть последним в ст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>Клавиши для режима касси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"F1"                 Помощь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Escape"          Сброс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34"               Магнитная карт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35"               Сканер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Shift+Return" Итог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Shift+Enter"   Итог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7"                Безналичная оплат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F1"         Справк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F2"         Возврат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F3"         Цен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Return"          Сканер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Enter"            Сканер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Up"                Вверх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Down"           Вниз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10"               Режим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Delete"           Сторно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Delete"   Отмена чек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Ctrl+Delete"  Отмена чек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F3"                Умножить (клавиша «*» на клавиатуре     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ссира)  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*"           Умножить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Alt+8"           Умножить  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Plus"      Внесение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="           Внесение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-"           Выплат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Alt+_"          Выплат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5"               Декларация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2"               Поиск товар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9"               Изменение количеств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4"               Открыть денежный ящик</w:t>
      </w:r>
    </w:p>
    <w:p>
      <w:pPr>
        <w:pStyle w:val="Style17"/>
        <w:spacing w:before="0" w:after="283"/>
        <w:ind w:left="0" w:right="0" w:hanging="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F6"               Просмотр чека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2"/>
          <w:szCs w:val="32"/>
        </w:rPr>
        <w:t>Пример файла тестир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Тест. Название файла testkey.txt, папка - da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,10000,// Ждём 10 секу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Enter,// Вход в режим касс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,10000,// Ждём 10 секу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Продажа товара 1 Внесённая сумма - 1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/ Ожидание завершения чека 60 с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 Повторять 2 раза (если числа нет, то по умолчанию 100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Enter,Wait,2000,Enter,1,Shift+Enter,WaitItog,60000,Loop,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1:36Z</dcterms:created>
  <dc:creator>Николай Ноздрунов</dc:creator>
  <dc:description/>
  <dc:language>en-US</dc:language>
  <cp:lastModifiedBy/>
  <cp:revision>0</cp:revision>
  <dc:subject/>
  <dc:title/>
</cp:coreProperties>
</file>