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Параме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етры располагаются в папке data/prm в виде  двоичных файлов и сохраняются в папке data/prmxml в виде xml-файлов. Название xml-файла состоит из названия соответству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ичного файла с добавлением расширения ".xml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1.Сохранение пара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ится переменная prmlastdate, которая содержит дату-время последнего сохранения пара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запуске системы в prmlastdate запоминается время запу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входе в режим системного администратора сохраняются все параметры, дата исправления которых больше prmlastda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 в prmlastdate запоминается текуще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выходе из режима системного администратора сохраняются все параметры, дата исправления которых больше prmlastda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 в prmlastdate запоминается текуще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ходе из программы сохраняются все параметры, дата исправления которых больше prmlastd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2.Загрузка пара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яется следующим образ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 xml-файл из папки data/prmxml преобразуется в форму двоичного параметра и сравнивается с двоичным параметром из соответствующего файла из папки data/prm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араметр, полученный из xml-файла и параметр из двоичного файла несравнились, то параметр, полученный из xml-файла записывается в папку data/p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 при загрузке параметров переписываются только изменившиеся параметры. Как правило, это параметры записанные в папку data/prmxml внешни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  <w:lang w:val="en-US"/>
        </w:rPr>
        <w:t>3</w:t>
      </w:r>
      <w:r>
        <w:rPr>
          <w:b/>
          <w:bCs/>
          <w:sz w:val="32"/>
          <w:szCs w:val="32"/>
        </w:rPr>
        <w:t>.Изменение параметров на параметры, запрограммированных на другом терминал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го надо файлы для этих параметров из папки data/prmxml терминала-источника записать в папку data/prmxml терминал-прием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перезапустить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4.Получение обновлений параметров и таб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лучения обновлений параметров и таблиц служит пункт «Сисадмин/Настройки терминала/Обновления параметров и табли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пункт сравнивает параметры и таблицы текущей версии с параметрами и таблицами другой версии. Сравнение выполняется по подпапкам </w:t>
      </w:r>
      <w:r>
        <w:rPr>
          <w:sz w:val="28"/>
          <w:szCs w:val="28"/>
          <w:lang w:val="en-US"/>
        </w:rPr>
        <w:t xml:space="preserve">err, prmxml, sys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 xml:space="preserve">tab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аботы этого пункта надо в папку обмена записать папку </w:t>
      </w:r>
      <w:r>
        <w:rPr>
          <w:sz w:val="28"/>
          <w:szCs w:val="28"/>
          <w:lang w:val="en-US"/>
        </w:rPr>
        <w:t xml:space="preserve">data </w:t>
      </w:r>
      <w:r>
        <w:rPr>
          <w:sz w:val="28"/>
          <w:szCs w:val="28"/>
          <w:lang w:val="ru-RU"/>
        </w:rPr>
        <w:t>той версии, с которой надо произвести с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сравнении в папке обмена будут две новые папки — </w:t>
      </w:r>
      <w:r>
        <w:rPr>
          <w:sz w:val="28"/>
          <w:szCs w:val="28"/>
          <w:lang w:val="en-US"/>
        </w:rPr>
        <w:t xml:space="preserve">datanew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datadel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пка  </w:t>
      </w:r>
      <w:r>
        <w:rPr>
          <w:sz w:val="28"/>
          <w:szCs w:val="28"/>
          <w:lang w:val="en-US"/>
        </w:rPr>
        <w:t xml:space="preserve">datanew </w:t>
      </w:r>
      <w:r>
        <w:rPr>
          <w:sz w:val="28"/>
          <w:szCs w:val="28"/>
          <w:lang w:val="ru-RU"/>
        </w:rPr>
        <w:t>будет содержать непустые подпапки с новыми, по сравнению с текущей версией,  файлам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апка  </w:t>
      </w:r>
      <w:r>
        <w:rPr>
          <w:sz w:val="28"/>
          <w:szCs w:val="28"/>
          <w:lang w:val="en-US"/>
        </w:rPr>
        <w:t xml:space="preserve">datadel </w:t>
      </w:r>
      <w:r>
        <w:rPr>
          <w:sz w:val="28"/>
          <w:szCs w:val="28"/>
          <w:lang w:val="ru-RU"/>
        </w:rPr>
        <w:t xml:space="preserve">будет содержать непустые подпапки с файлами, удалёнными из текущей версии. Т. е. с файлами , которые были в версии, с которой сравнивается текущая, но которых нет в текущей верси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1:35Z</dcterms:created>
  <dc:creator>Николай Ноздрунов</dc:creator>
  <dc:description/>
  <dc:language>en-US</dc:language>
  <cp:lastModifiedBy/>
  <cp:revision>0</cp:revision>
  <dc:subject/>
  <dc:title/>
</cp:coreProperties>
</file>