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  <w:sz w:val="36"/>
          <w:szCs w:val="36"/>
          <w:lang w:val="ru-RU"/>
        </w:rPr>
        <w:t>Работа с ФР с фискальным накопителем(ФН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.Фискальный регистратор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работы с ФР, имеющим фискальный накопитель надо запрограммировать таблицу «Доп. Оборудование / Фиск. регистратор» поле «тип ФП» в значение «ФН» ( или таблицу «Доп. Оборудование / Доп. Фиск. Регистратор», если ФР дополнительны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.Клавиатура кассира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лавиатуру кассира надо добавить две функции: ввод телефона покупателя и ввод адреса покуп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и функции можно добавить в клавиатуру функциональных клавиш или в основную или дополнительную клавиатуры касси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1.Функциональные клавиш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добавления в клавиатуру функциональных клавиш надо запрограммировать таблицу «Функциональные клавиши/Функции», добавив в неё клавиши «ТЕЛЕФОН_ПОКУПАТЕЛЯ» и «АДРЕС_ПОКУПАТЕЛЯ» соответств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.Основная/Дополнительная клавиатур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добавления в основную или дополнительную клавиатуры кассира надо исправить файл </w:t>
      </w:r>
      <w:r>
        <w:rPr>
          <w:lang w:val="en-US"/>
        </w:rPr>
        <w:t xml:space="preserve">«data/sys/kas.xml.dk*» </w:t>
      </w:r>
      <w:r>
        <w:rPr>
          <w:lang w:val="ru-RU"/>
        </w:rPr>
        <w:t xml:space="preserve">для сферы приложения «магазин» или  файл </w:t>
      </w:r>
      <w:r>
        <w:rPr>
          <w:lang w:val="en-US"/>
        </w:rPr>
        <w:t xml:space="preserve">«data/sys/kas.xml.dk*.bar» </w:t>
      </w:r>
      <w:r>
        <w:rPr>
          <w:lang w:val="ru-RU"/>
        </w:rPr>
        <w:t xml:space="preserve">для сферы  приложения «общепит». Коды клавиш </w:t>
      </w:r>
      <w:r>
        <w:rPr>
          <w:lang w:val="en-US"/>
        </w:rPr>
        <w:t>«TELPOK»</w:t>
      </w:r>
      <w:r>
        <w:rPr>
          <w:lang w:val="ru-RU"/>
        </w:rPr>
        <w:t xml:space="preserve"> и </w:t>
      </w:r>
      <w:r>
        <w:rPr>
          <w:lang w:val="en-US"/>
        </w:rPr>
        <w:t>«ADRPOK»</w:t>
      </w:r>
      <w:r>
        <w:rPr>
          <w:lang w:val="ru-RU"/>
        </w:rPr>
        <w:t xml:space="preserve"> соответств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3.Журнал см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операции журнала добавлены две операции: ТелефонПокупателя и АдресПокупат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7:21Z</dcterms:created>
  <dc:creator>Николай Ноздрунов</dc:creator>
  <dc:description/>
  <dc:language>en-US</dc:language>
  <cp:lastModifiedBy/>
  <cp:revision>0</cp:revision>
  <dc:subject/>
  <dc:title/>
</cp:coreProperties>
</file>