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Настройка таблицы «Штрихкоды и карт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 - длина весового  штрихкод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ф - префикс весового     штрихкод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кладка - способ получения    кода (или штрихкода) и веса  товара из весового   штрихкод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. параметр( М)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весового штрихкода  - масштаб веса,     вес полученный из   весового штрихкода   умножается на 10 в степени  М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 дисконтной карты — процент скидки с точностью до сотых процента( т.е при скидке в 3% М равно 300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кладка состоит из следующих элементо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где x обозначает некоторое число)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D - дисконтной карт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xS - пропустить x символов  весового штрихкод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xA - скопировать x символов  весового штрихкода в  результирующий код  товар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xW - использовать x символов  весового штрихкода как  вес товара в граммах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Z  - обнулить последнее поле  и скопировать его в результирующий код  товар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мер 1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3-ти разрядный весовой штрихкод, начинающийся с цифр 23,  код товара задаётся в позициях 3-8,   вес товара задаётся в позициях 9-12 как число вида 9.999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=13, Преф=23, Раскладка=2S6A4W1S, М=0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есовой штрихкод 2312345678901 преобразуется  в код товара 123456,  вес товара - 7.890(7кг 890гр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мер 2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3-ти разрядный весовой штрихкод, начинающийся с цифр 22,  вес товара задаётся в позициях 8-12 как число вида 99.999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Штрихкод товара получается обнулением полей веса  и контрольного разряд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=13, Преф=22, Раскладка=7A5WZ1SZ, М=0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есовой штрихкод 2212345678901 преобразуется в штрихкод  товара 2212345000000,  вес товара - 67.890(67кг 890гр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мер 3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3-ти разрядный весовой штрихкод, начинающийся с цифр 21,  код товара задаётся в позициях 3-8,  вес товара в кг задаётся в позициях 10-12  как число вида 999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=13, Преф=21, Раскладка=2S6A1S3W1S, М=3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есовой штрихкод 2112345678901 преобразуется  в код товара 123456,  вес товара — 0.890гр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мер 4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3-ти разрядная дисконтной карта, начинающаяся с цифр 25, скидка 3%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=13, Преф=25, Раскладка=D13A, М=30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Настройка системы «Скидка универсальная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«Скидка универсальная» позволяет настроить различные стратегии скидок. В данном разделе будут описаны некоторые из н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кидка «Счастливый час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кидка в 3% каждый день с 10:00 до 11:00. Скидка распространяется на товары, поле скидка2 которых равно 1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строенные таблицы находятся а папке «Счастливый_час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Выбрать систему скидок "Скидка/Универсальная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«Доп.компоненты/Скидка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загрузить термина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Задать оп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аблица "Скидка/Универсальная/Опции"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ле                                             Знач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ип скидки                                  автоматическа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ип автоматической скидки      с подитог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исконтная карта                       не используетс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равочник ДК                          отсутствует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Задать структуру таблицы услови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аблица "Скидка/Универсальная/Поля"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ле                                             Знач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ип                                                присутству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ата от                                          отсутству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ата до                                         отсутству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ремя от                                       присутству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ремя до                                       присутству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ни недели                                   отсутству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исла месяца                               отсутству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оличество                                   отсутствует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ип количества                             отсутствует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умма                                            отсутствует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иск.карта                                    отсутству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точник скидки                         отсутству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цент                                        присутству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кст                                             присутству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Перезагрузить термина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5.Задать таблицу условий.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ле                                             Знач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ип                                                1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ремя от                                       10:00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ремя до                                       11:00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цент                                        3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кст                                             Счастливый час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Задать опции кассира — таблица «Настройки терминала/Опции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ле                                             Знач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числение скидки                     по подитогу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ез подитога                                н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вод суммы                                 обязателе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Перезагрузить термина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кидка по дисконтной карт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кидка в 3% каждый день в любое время для обладателя дисконтной карты.  Скидка распространяется на товары, поле скидка2 которых равно 1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исконтная карта — 13-ти разрядный штрихкод с префиксом 25 и доп. параметром 300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строенные таблицы находятся а папке «Дисконтная_карта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Выбрать систему скидок "Скидка/Универсальная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«Доп.компоненты/Скидка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загрузить термина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Задать оп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аблица "Скидка/Универсальная/Опции"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ле                                             Знач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ип скидки                                  автоматическа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ип автоматической скидки      с подитог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исконтная карта                       используетс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равочник ДК                          отсутствует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Задать структуру таблицы услови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аблица "Скидка/Универсальная/Поля"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ле                                             Знач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ип                                                присутству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ата от                                          отсутству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ата до                                         отсутству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ремя от                                       отсутству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ремя до                                       отсутству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ни недели                                   отсутству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исла месяца                               отсутству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оличество                                   отсутствует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ип количества                             отсутствует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умма                                            отсутствует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иск.карта                                    присутству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точник скидки                         присутству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цент                                        отсутству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кст                                             отсутству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Перезагрузить термина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5.Задать таблицу условий.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ле                                             Знач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ип                                                1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иск.карта                                    должна быть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точник скидки                         диск.карт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Запрограммировать дисконтную карту(см. Настройка таблицы «Штрихкоды и карты»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Задать опции кассира — таблица «Настройки терминала/Опции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ле                                             Знач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числение скидки                     по подитогу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ез подитога                                н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вод суммы                                 обязателе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.Перезагрузить термина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5:35:50Z</dcterms:created>
  <dc:creator/>
  <dc:description/>
  <dc:language>en-US</dc:language>
  <cp:lastModifiedBy/>
  <cp:revision>0</cp:revision>
  <dc:subject/>
  <dc:title/>
</cp:coreProperties>
</file>