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48"/>
          <w:szCs w:val="48"/>
        </w:rPr>
        <w:t>Управление размером экрана касси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размером области экрана используемой под дисплей кассира производится через параметры файла config.xml, который находится в папке запус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в этом файле нет параметров управления размером, то размер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ласти экрана используемой под дисплей кассира устанавливается на основе списка стандартных разрешени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включает следующие разрешения: 600х800, 1280х800, 1920х1200, 1024х768, 800х600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разрешение экрана не входит в этот список, то используется экран кассира для разрешения 1280х800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Параметр </w:t>
      </w:r>
      <w:r>
        <w:rPr>
          <w:b/>
          <w:bCs/>
          <w:sz w:val="36"/>
          <w:szCs w:val="36"/>
          <w:lang w:val="en-US"/>
        </w:rPr>
        <w:t>"размер экрана"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 xml:space="preserve">задаёт область экрана, используемую под дисплей кассира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Имеет вид следующей строк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&lt;rabpap n="размер экрана" papka="&lt;</w:t>
      </w:r>
      <w:r>
        <w:rPr>
          <w:sz w:val="32"/>
          <w:szCs w:val="32"/>
          <w:lang w:val="ru-RU"/>
        </w:rPr>
        <w:t>ширина&gt;,&lt;высота&gt; "/&gt;</w:t>
      </w:r>
      <w:r>
        <w:rPr>
          <w:sz w:val="32"/>
          <w:szCs w:val="32"/>
          <w:lang w:val="en-US"/>
        </w:rPr>
        <w:t xml:space="preserve"> 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пример для экрана 1024х768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&lt;rabpap n="размер экрана" papka="1024,768"/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Если в качестве </w:t>
      </w:r>
      <w:r>
        <w:rPr>
          <w:sz w:val="32"/>
          <w:szCs w:val="32"/>
          <w:lang w:val="ru-RU"/>
        </w:rPr>
        <w:t>ширины и высоты экрана задана «*», то размер области под дисплей кассира будет равна физическим размерам экрана (т.е. разрешению экран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пример для экрана 1920х1280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&lt;rabpap n="размер экрана" papka="*,*"/&gt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качестве размера экрана будет взято  1920х1280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Параметр </w:t>
      </w:r>
      <w:r>
        <w:rPr>
          <w:b/>
          <w:bCs/>
          <w:sz w:val="36"/>
          <w:szCs w:val="36"/>
          <w:lang w:val="en-US"/>
        </w:rPr>
        <w:t>"</w:t>
      </w:r>
      <w:r>
        <w:rPr>
          <w:b/>
          <w:bCs/>
          <w:sz w:val="36"/>
          <w:szCs w:val="36"/>
          <w:lang w:val="ru-RU"/>
        </w:rPr>
        <w:t>дефект</w:t>
      </w:r>
      <w:r>
        <w:rPr>
          <w:b/>
          <w:bCs/>
          <w:sz w:val="36"/>
          <w:szCs w:val="36"/>
          <w:lang w:val="en-US"/>
        </w:rPr>
        <w:t xml:space="preserve"> экрана"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 xml:space="preserve">задаёт отступ снизу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к правило используется при области экрана совпадающей с разрешением экрана чтобы была видна панель задач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еет вид следующей строк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&lt;rabpap n="дефект экрана" papka="</w:t>
      </w:r>
      <w:r>
        <w:rPr>
          <w:sz w:val="32"/>
          <w:szCs w:val="32"/>
          <w:lang w:val="en-US"/>
        </w:rPr>
        <w:t>0,&lt;</w:t>
      </w:r>
      <w:r>
        <w:rPr>
          <w:sz w:val="32"/>
          <w:szCs w:val="32"/>
          <w:lang w:val="ru-RU"/>
        </w:rPr>
        <w:t>отступ снизу</w:t>
      </w:r>
      <w:r>
        <w:rPr>
          <w:sz w:val="32"/>
          <w:szCs w:val="32"/>
          <w:lang w:val="en-US"/>
        </w:rPr>
        <w:t>&gt;</w:t>
      </w:r>
      <w:r>
        <w:rPr>
          <w:sz w:val="32"/>
          <w:szCs w:val="32"/>
          <w:lang w:val="ru-RU"/>
        </w:rPr>
        <w:t>"/&gt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пример для любого экрана, чтобы задать размер экрана по высоте меньше на 40 пикселей, чем высота экрана (чтобы было место для  панели задач), надо задать две строк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&lt;rabpap n="размер экрана" papka="*,*"/&gt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&lt;rabpap n="дефект экрана" papka="0,40"/&gt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>Параметр "вид</w:t>
      </w:r>
      <w:r>
        <w:rPr>
          <w:b/>
          <w:bCs/>
          <w:sz w:val="36"/>
          <w:szCs w:val="36"/>
          <w:lang w:val="en-US"/>
        </w:rPr>
        <w:t xml:space="preserve"> экрана"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 xml:space="preserve">задаёт размещение клавиатуры и панели чека на дисплее кассира. В качестве размера экрана используется физическое разрешение экрана. Рекомендуется использовать вместе с параметром  </w:t>
      </w:r>
      <w:r>
        <w:rPr>
          <w:sz w:val="32"/>
          <w:szCs w:val="32"/>
          <w:lang w:val="en-US"/>
        </w:rPr>
        <w:t>"</w:t>
      </w:r>
      <w:r>
        <w:rPr>
          <w:sz w:val="32"/>
          <w:szCs w:val="32"/>
          <w:lang w:val="ru-RU"/>
        </w:rPr>
        <w:t>дефект</w:t>
      </w:r>
      <w:r>
        <w:rPr>
          <w:sz w:val="32"/>
          <w:szCs w:val="32"/>
          <w:lang w:val="en-US"/>
        </w:rPr>
        <w:t xml:space="preserve"> экрана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еет вид следующей строк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&lt;rabpap n="вид экрана" papka="&lt;вид экрана&gt;"/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 экрана может принимать следующие знач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dk1p3" — клавиатура внизу, панель чека вверх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dk1p6" — клавиатура слева, панель чека спра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Параметр </w:t>
      </w:r>
      <w:r>
        <w:rPr>
          <w:b/>
          <w:bCs/>
          <w:sz w:val="36"/>
          <w:szCs w:val="36"/>
          <w:lang w:val="en-US"/>
        </w:rPr>
        <w:t>"ориентация экрана"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 xml:space="preserve">задаёт ориентация дисплея кассира (как правило это телефон или планшет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Имеет вид следующей строки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&lt;rabpap n="ориентация экрана" papka="альбомная"/&gt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&lt;rabpap n="ориентация экрана" papka="книжная"/&gt;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 xml:space="preserve">Управление для ОС </w:t>
      </w:r>
      <w:r>
        <w:rPr>
          <w:b/>
          <w:bCs/>
          <w:sz w:val="40"/>
          <w:szCs w:val="40"/>
          <w:lang w:val="en-US"/>
        </w:rPr>
        <w:t>Window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данной ОС можно управлять размером и типом экрана касси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управления размером используются параметры, заданные в файле  config.xm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Учитываются следующие параметры: "дефект экрана", "вид экрана", "размер экрана"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ля управления типом экрана используется поле таблицы «Настройки терминала/Параметры </w:t>
      </w:r>
      <w:r>
        <w:rPr>
          <w:sz w:val="32"/>
          <w:szCs w:val="32"/>
          <w:lang w:val="en-US"/>
        </w:rPr>
        <w:t>терминала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Управление типом экрана касс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Для возможности перемещения окна кассира по дисплею ПК и свёртки / развёртки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ru-RU"/>
        </w:rPr>
        <w:t xml:space="preserve">окна кассира надо в таблице </w:t>
      </w:r>
      <w:r>
        <w:rPr>
          <w:sz w:val="32"/>
          <w:szCs w:val="32"/>
        </w:rPr>
        <w:t xml:space="preserve">«Настройки терминала/Параметры </w:t>
      </w:r>
      <w:r>
        <w:rPr>
          <w:sz w:val="32"/>
          <w:szCs w:val="32"/>
          <w:lang w:val="en-US"/>
        </w:rPr>
        <w:t xml:space="preserve">терминала» </w:t>
      </w:r>
      <w:r>
        <w:rPr>
          <w:sz w:val="32"/>
          <w:szCs w:val="32"/>
          <w:lang w:val="ru-RU"/>
        </w:rPr>
        <w:t>поле «</w:t>
      </w:r>
      <w:r>
        <w:rPr>
          <w:sz w:val="32"/>
          <w:szCs w:val="32"/>
          <w:lang w:val="en-US"/>
        </w:rPr>
        <w:t>главное</w:t>
      </w:r>
      <w:r>
        <w:rPr>
          <w:sz w:val="32"/>
          <w:szCs w:val="32"/>
        </w:rPr>
        <w:t xml:space="preserve"> окно» установить в «+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40"/>
          <w:szCs w:val="40"/>
          <w:lang w:val="ru-RU"/>
        </w:rPr>
        <w:t>Управление для ОС Андроид</w:t>
      </w:r>
      <w:r>
        <w:rPr>
          <w:b/>
          <w:bCs/>
          <w:sz w:val="40"/>
          <w:szCs w:val="40"/>
          <w:lang w:val="en-US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Учитываются следующие параметры: "дефект экрана", "вид экрана", "размер экрана", "ориентация экрана"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39:36Z</dcterms:created>
  <dc:creator>Николай Ноздрунов</dc:creator>
  <dc:description/>
  <dc:language>en-US</dc:language>
  <cp:lastModifiedBy/>
  <cp:revision>0</cp:revision>
  <dc:subject/>
  <dc:title/>
</cp:coreProperties>
</file>