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лата по СБП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40"/>
          <w:szCs w:val="40"/>
          <w:lang w:val="en-US"/>
        </w:rPr>
        <w:t>I.</w:t>
      </w:r>
      <w:r>
        <w:rPr>
          <w:b/>
          <w:bCs/>
          <w:sz w:val="40"/>
          <w:szCs w:val="40"/>
          <w:lang w:val="ru-RU"/>
        </w:rPr>
        <w:t>Программирова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ru-RU"/>
        </w:rPr>
        <w:t>1.Таблица «Доп.компоненты/Оплата по СБП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е «название» задаёт компоненту для оплаты по СБ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можные значения: «Нет оплаты по СБП», «Автономная оплата по СБП», «СБП </w:t>
      </w:r>
      <w:r>
        <w:rPr>
          <w:lang w:val="en-US"/>
        </w:rPr>
        <w:t>RaifPay</w:t>
      </w:r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понента оплаты по СБП Райфайзен банка «СБП </w:t>
      </w:r>
      <w:r>
        <w:rPr>
          <w:lang w:val="en-US"/>
        </w:rPr>
        <w:t>RaifPay</w:t>
      </w:r>
      <w:r>
        <w:rPr>
          <w:lang w:val="ru-RU"/>
        </w:rPr>
        <w:t>» работает только в тестовом режиме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Компонента «Автономная оплата по СБП» предполагает самостоятельную оплату покупателем и предъявление кассиру результатов оплат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ru-RU"/>
        </w:rPr>
        <w:t>2.Таблица «Настройки ККТ/Оплата по СБП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е «тип чека» должно быть запрограммировано в значение «продажа».</w:t>
      </w:r>
    </w:p>
    <w:p>
      <w:pPr>
        <w:pStyle w:val="Normal"/>
        <w:rPr>
          <w:lang w:val="ru-RU"/>
        </w:rPr>
      </w:pPr>
      <w:r>
        <w:rPr>
          <w:lang w:val="ru-RU"/>
        </w:rPr>
        <w:t>Поле «номер оплаты» должно быть запрограммировано в значение «4».</w:t>
      </w:r>
    </w:p>
    <w:p>
      <w:pPr>
        <w:pStyle w:val="Normal"/>
        <w:rPr>
          <w:lang w:val="en-US"/>
        </w:rPr>
      </w:pPr>
      <w:r>
        <w:rPr>
          <w:lang w:val="ru-RU"/>
        </w:rPr>
        <w:t>Данная таблица запрограммирована по умолчанию и не должна изменять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  <w:lang w:val="ru-RU"/>
        </w:rPr>
        <w:t>.Таблица «Настройки ККТ/Опции системного администратора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Поле «название оплаты </w:t>
      </w:r>
      <w:r>
        <w:rPr>
          <w:lang w:val="en-US"/>
        </w:rPr>
        <w:t xml:space="preserve">OPL4 </w:t>
      </w:r>
      <w:r>
        <w:rPr>
          <w:lang w:val="ru-RU"/>
        </w:rPr>
        <w:t>для чека» задаёт название оплаты СБП для печати на че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4</w:t>
      </w:r>
      <w:r>
        <w:rPr>
          <w:b/>
          <w:bCs/>
          <w:sz w:val="32"/>
          <w:szCs w:val="32"/>
          <w:lang w:val="ru-RU"/>
        </w:rPr>
        <w:t>.Таблица «Права и пользователи/Права доступа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Поле «оплата4» задаёт права доступа на операцию оплаты по СБП («-», «Кассир», «Админ»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  <w:lang w:val="ru-RU"/>
        </w:rPr>
        <w:t>.Таблица «Функциональные клавиши/Функци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Поле «к1» клавиши, выделенной для оплаты по СБП должно быть запрограммировано в значение «СБП». Название клавиши можно задать любое. Дальше предполагается, что клавиша оплаты по СБП называется «СБП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II.</w:t>
      </w:r>
      <w:r>
        <w:rPr>
          <w:b/>
          <w:bCs/>
          <w:sz w:val="32"/>
          <w:szCs w:val="32"/>
          <w:lang w:val="ru-RU"/>
        </w:rPr>
        <w:t>Оплата по СБП для компоненты «Автономная оплата по СБП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После ввода товаров, кассир нажимает клавишу СБП.</w:t>
      </w:r>
    </w:p>
    <w:p>
      <w:pPr>
        <w:pStyle w:val="Normal"/>
        <w:rPr>
          <w:lang w:val="ru-RU"/>
        </w:rPr>
      </w:pPr>
      <w:r>
        <w:rPr>
          <w:lang w:val="ru-RU"/>
        </w:rPr>
        <w:t>2.На дисплей кассира выдаётся окно для оплаты по СБП с суммой чека и краткой инструкцией для кассира по оплате по СБ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Покупатель приложением на своём смартфоне сканирует </w:t>
      </w:r>
      <w:r>
        <w:rPr>
          <w:lang w:val="en-US"/>
        </w:rPr>
        <w:t>QR-</w:t>
      </w:r>
      <w:r>
        <w:rPr>
          <w:lang w:val="ru-RU"/>
        </w:rPr>
        <w:t>код для оплаты, вводит сумму оплаты и дожидается окончания оплаты.</w:t>
      </w:r>
    </w:p>
    <w:p>
      <w:pPr>
        <w:pStyle w:val="Normal"/>
        <w:rPr>
          <w:lang w:val="ru-RU"/>
        </w:rPr>
      </w:pPr>
      <w:r>
        <w:rPr>
          <w:lang w:val="ru-RU"/>
        </w:rPr>
        <w:t>4.По окончанию оплаты покупатель предъявляет результат оплаты кассиру и кассир в зависимости от результата либо подтверждает оплату, либо отменяет её.</w:t>
      </w:r>
    </w:p>
    <w:p>
      <w:pPr>
        <w:pStyle w:val="Normal"/>
        <w:rPr>
          <w:lang w:val="ru-RU"/>
        </w:rPr>
      </w:pPr>
      <w:r>
        <w:rPr>
          <w:lang w:val="ru-RU"/>
        </w:rPr>
        <w:t>5.Если оплата прошла, то чек закрывается. На чеке название оплаты печатается как при оплате по банковской карте.</w:t>
      </w:r>
    </w:p>
    <w:p>
      <w:pPr>
        <w:pStyle w:val="Normal"/>
        <w:rPr>
          <w:lang w:val="ru-RU"/>
        </w:rPr>
      </w:pPr>
      <w:r>
        <w:rPr>
          <w:lang w:val="ru-RU"/>
        </w:rPr>
        <w:t>6.Если оплата не прошла, то кассир может отменить чек или покупатель может оплатить его по другой системе оплаты (т. е. по наличным или по банковской карт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23:46Z</dcterms:created>
  <dc:creator>Николай Ноздрунов</dc:creator>
  <dc:description/>
  <dc:language>en-US</dc:language>
  <cp:lastModifiedBy/>
  <cp:revision>0</cp:revision>
  <dc:subject/>
  <dc:title/>
</cp:coreProperties>
</file>