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val="en-US"/>
        </w:rPr>
      </w:pPr>
      <w:r>
        <w:rPr>
          <w:b/>
          <w:bCs/>
          <w:sz w:val="40"/>
          <w:szCs w:val="40"/>
        </w:rPr>
        <w:t>Доп.обработка марок.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  <w:lang w:val="en-US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  <w:lang w:val="en-US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В таблицу «Марочные изделия» добавлена подтаблица  «Сообщения об ошибках», которая содержит коды и тексты стандартных ошибок. Данная таблица не может быть изменена. 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Текстовый файл таблицы </w:t>
      </w:r>
      <w:r>
        <w:rPr>
          <w:b w:val="false"/>
          <w:bCs w:val="false"/>
          <w:sz w:val="32"/>
          <w:szCs w:val="32"/>
          <w:lang w:val="en-US"/>
        </w:rPr>
        <w:t>data/prmxml/ktn_errmsg.bin.xml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В таблицу «Марочные изделия/Опции продажи» добавлены поля для управления продажи марочных товаров в случае ошибок.В таблицу «Марочные изделия/Опции продажи» добавлены поля для управления продажи марочных товаров в случае ошибок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Информация об ошибке при проверке марочных товаров выдаётся в журнал следующем виде: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КтнМаркаИнв;флаг=4;текст=01230000117579,,phRYd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КтнМаркаОшб;текст=Ошибка авторизации!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Где операция журнала «КтнМаркаИнв» задаёт тип ошибки (поле флаг) и текст марки (поле текст)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А операция «КтнМаркаОшб» задаёт текст ошибки (поле «текст»)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оле «сторнирование ошибочного товара при ошибке» со значениями «-» или «+» управляет записью в журнал информации о попытке продажи маркированного товара в случае, если кассовый модуль выдал ошибку кассиру. При «+» в журнал записывается попытка продажи маркированного товара в виде операции «КтнТовОшб» с реквизитами товара (как в операции «Товар»)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оле «марка не подтверждена ОИСМ» со значениями «выдать ошибку» или «продать как немаркированный» управляет действиями программы в случае, если марка не подтверждена в Честном Знаке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ru-RU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оле «отказ от ввода марки» со значениями «выдать ошибку» или «продать как немаркированный» управляет действиями программы в случае, если кассир отказался от ввода марки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оле «неправильная марка» со значениями «выдать ошибку» или «продать как немаркированный» управляет действиями программы в случае, если марка оказалась неправильной (нарушена структура марки и кассовый модуль не может её распознать)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В пункт «Доп.компоненты» режима системного администратора добавлен пункт «Доп. обработка марок» с полем «название»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о умолчанию значение поля «Отсутствует»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Для доп.учётной системы «Кассир-miniPOS» возможно значение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«Доп.обработка марок №1».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Руководство по компоненте «Доп.обработка марок №1» см. в документе «Доп.обработка марок </w:t>
      </w:r>
      <w:r>
        <w:rPr>
          <w:b w:val="false"/>
          <w:bCs w:val="false"/>
          <w:sz w:val="32"/>
          <w:szCs w:val="32"/>
          <w:lang w:val="en-US"/>
        </w:rPr>
        <w:t>№1.doc»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26:05Z</dcterms:created>
  <dc:creator>Николай Ноздрунов</dc:creator>
  <dc:description/>
  <dc:language>en-US</dc:language>
  <cp:lastModifiedBy/>
  <cp:revision>0</cp:revision>
  <dc:subject/>
  <dc:title/>
</cp:coreProperties>
</file>