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ункциональные клавиши(Ф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мещение  и количество рядов ФК задаёт таблица «Функциональные клавиши/Опции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е «размещение»</w:t>
      </w:r>
      <w:r>
        <w:rPr>
          <w:sz w:val="28"/>
          <w:szCs w:val="28"/>
        </w:rPr>
        <w:t xml:space="preserve"> может иметь два знач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«всплывающее» - ФК вызываются на дисплей кассира по клавише, которая должна быть предусмотрена в поле основных или дополнительных клавиш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постоянное» -  ФК всегда видны на дисплее кассир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е «рядов»</w:t>
      </w:r>
      <w:r>
        <w:rPr>
          <w:sz w:val="28"/>
          <w:szCs w:val="28"/>
        </w:rPr>
        <w:t xml:space="preserve"> задаёт сколько рядов будет на клавиатуре ФК: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1» - один ряд клавиш с номерами от 1 до 8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2» - два ряда с номерами первого ряда от 1 до 8, второго от 9 до 16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ле «</w:t>
      </w:r>
      <w:r>
        <w:rPr>
          <w:b/>
          <w:bCs/>
          <w:sz w:val="28"/>
          <w:szCs w:val="28"/>
        </w:rPr>
        <w:t xml:space="preserve">стиль» </w:t>
      </w:r>
      <w:r>
        <w:rPr>
          <w:b w:val="false"/>
          <w:bCs w:val="false"/>
          <w:sz w:val="28"/>
          <w:szCs w:val="28"/>
        </w:rPr>
        <w:t>задаёт стиль клавиш, Т.е. цвет текста и цвет фона. Если значение поля равно «</w:t>
      </w:r>
      <w:r>
        <w:rPr>
          <w:b/>
          <w:bCs/>
          <w:sz w:val="28"/>
          <w:szCs w:val="28"/>
        </w:rPr>
        <w:t xml:space="preserve">Неустановлен», </w:t>
      </w:r>
      <w:r>
        <w:rPr>
          <w:b w:val="false"/>
          <w:bCs w:val="false"/>
          <w:sz w:val="28"/>
          <w:szCs w:val="28"/>
        </w:rPr>
        <w:t>то цвет текста и цвет фона задаётся в соответствующих пол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я</w:t>
      </w:r>
      <w:r>
        <w:rPr>
          <w:b/>
          <w:bCs/>
          <w:sz w:val="28"/>
          <w:szCs w:val="28"/>
        </w:rPr>
        <w:t xml:space="preserve"> «цвет текста клавиш» и «цвет фона клавиш» </w:t>
      </w:r>
      <w:r>
        <w:rPr>
          <w:b w:val="false"/>
          <w:bCs w:val="false"/>
          <w:sz w:val="28"/>
          <w:szCs w:val="28"/>
        </w:rPr>
        <w:t>задают соответственно</w:t>
      </w:r>
      <w:r>
        <w:rPr>
          <w:b/>
          <w:bCs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цвет текста и цвет ф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 «Функциональные клавиши/Функции» задаёт размер, название  и  функции Ф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наличии визуального программирования на экран выдаётся макет функциональной клавиатуры. При нажатии кнопки функциональной клавиатуры на экран выдаётся строка таблицы для этой клавиши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Функциональная клавиша(Фк) задаётся одной строкой таблиц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ле «клавиша»</w:t>
      </w:r>
      <w:r>
        <w:rPr>
          <w:sz w:val="28"/>
          <w:szCs w:val="28"/>
        </w:rPr>
        <w:t xml:space="preserve"> задаёт номер Фк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ле «ширина»</w:t>
      </w:r>
      <w:r>
        <w:rPr>
          <w:sz w:val="28"/>
          <w:szCs w:val="28"/>
        </w:rPr>
        <w:t xml:space="preserve"> (1 или 2) задаёт ширину Фк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ле «высота» </w:t>
      </w:r>
      <w:r>
        <w:rPr>
          <w:sz w:val="28"/>
          <w:szCs w:val="28"/>
        </w:rPr>
        <w:t>(1 или 2) задаёт высоту Фк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ле «название»</w:t>
      </w:r>
      <w:r>
        <w:rPr>
          <w:sz w:val="28"/>
          <w:szCs w:val="28"/>
        </w:rPr>
        <w:t xml:space="preserve"> задаёт название Фк, которое появляется на Фк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ле «размер шрифта" задаёт размер шрифта для данной клавиш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ля «стиль»,  «цвет текста клавиши"  и  «цвет фона клавиши"  задают соответствующие аттрибуты данной клавиш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ле «иконка» задаёт иконку для клавиши, если она предусмотрен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е «штрихкод/код" задаёт штрикод или код быстрого товара, если это поле задано, то поля </w:t>
      </w:r>
      <w:r>
        <w:rPr>
          <w:b/>
          <w:bCs/>
          <w:sz w:val="28"/>
          <w:szCs w:val="28"/>
        </w:rPr>
        <w:t>«к1» - «к16»</w:t>
      </w:r>
      <w:r>
        <w:rPr>
          <w:b w:val="false"/>
          <w:bCs w:val="false"/>
          <w:sz w:val="28"/>
          <w:szCs w:val="28"/>
        </w:rPr>
        <w:t xml:space="preserve"> игнорируютс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я «к1» - «к16»</w:t>
      </w:r>
      <w:r>
        <w:rPr>
          <w:sz w:val="28"/>
          <w:szCs w:val="28"/>
        </w:rPr>
        <w:t xml:space="preserve"> задают набор обычных клавиш выполнение которых эквивалентно вызову  данной Фк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 программировании функциональных клавиш надо учитывать следующие момент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Если задан один ряд Фк, то параметр «высота» будет игнорироваться (т.е. всегда заменяться на «1»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Если задана ширина Фк равная «2», то следующая за ней Фк не будет видна. Если кроме того задана и высота равная «2», то не будут видны Фк во втором ряду (если он есть), которые находятся под данной Фк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Фк второго ряда должны иметь высоту равную «1»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Последняя Фк в ряду должна иметь ширину равную «1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 программирования Ф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я ФК для продажи по открытой цене крепкого алкоголя, пива и безалкогольных продуктов. Крепкий алкоголь регистрируется по отделу 1, пиво по отделу 2, остальные  товары по нулевому отделу. ФК будут располагаться в один ряд и будут всегда видны на дисплее касси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Отделы для крепкого алкоголя и пива должны быть заданы в пункте «ЕГАИС» (см. </w:t>
      </w:r>
      <w:r>
        <w:rPr>
          <w:b w:val="false"/>
          <w:bCs w:val="false"/>
          <w:sz w:val="24"/>
          <w:szCs w:val="24"/>
        </w:rPr>
        <w:t>R1Кассир. ЕГАИС.Инструкция по эксплуатации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Функциональные клавиши/Опции/размещение» = «постоянное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Функциональные клавиши/Опции/рядов» = «1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Функциональные клавиши/Функции»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01,2,1,АЛКОГОЛЬ,ЦЕНА,1.ЦЕНА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03,2,1,ПИВО,ЦЕНА,2.ЦЕНА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05,2,1,ПРОДУКТЫ,ЦЕНА,0.ЦЕНА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Соответствие названий функциональных клавиш и ко</w:t>
      </w:r>
      <w:r>
        <w:rPr>
          <w:b/>
          <w:bCs/>
          <w:sz w:val="28"/>
          <w:szCs w:val="28"/>
        </w:rPr>
        <w:t>дов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          код  </w:t>
      </w:r>
    </w:p>
    <w:p>
      <w:pPr>
        <w:pStyle w:val="Normal"/>
        <w:rPr/>
      </w:pPr>
      <w:r>
        <w:rPr/>
        <w:t xml:space="preserve">цифра 1           "1" </w:t>
      </w:r>
    </w:p>
    <w:p>
      <w:pPr>
        <w:pStyle w:val="Normal"/>
        <w:rPr/>
      </w:pPr>
      <w:r>
        <w:rPr/>
        <w:t xml:space="preserve">цифра 2           "2" </w:t>
      </w:r>
    </w:p>
    <w:p>
      <w:pPr>
        <w:pStyle w:val="Normal"/>
        <w:rPr/>
      </w:pPr>
      <w:r>
        <w:rPr/>
        <w:t xml:space="preserve">цифра 3           "3" </w:t>
      </w:r>
    </w:p>
    <w:p>
      <w:pPr>
        <w:pStyle w:val="Normal"/>
        <w:rPr/>
      </w:pPr>
      <w:r>
        <w:rPr/>
        <w:t xml:space="preserve">цифра 4           "4" </w:t>
      </w:r>
    </w:p>
    <w:p>
      <w:pPr>
        <w:pStyle w:val="Normal"/>
        <w:rPr/>
      </w:pPr>
      <w:r>
        <w:rPr/>
        <w:t xml:space="preserve">цифра 5           "5" </w:t>
      </w:r>
    </w:p>
    <w:p>
      <w:pPr>
        <w:pStyle w:val="Normal"/>
        <w:rPr/>
      </w:pPr>
      <w:r>
        <w:rPr/>
        <w:t xml:space="preserve">цифра 6           "6" </w:t>
      </w:r>
    </w:p>
    <w:p>
      <w:pPr>
        <w:pStyle w:val="Normal"/>
        <w:rPr/>
      </w:pPr>
      <w:r>
        <w:rPr/>
        <w:t xml:space="preserve">цифра 7           "7" </w:t>
      </w:r>
    </w:p>
    <w:p>
      <w:pPr>
        <w:pStyle w:val="Normal"/>
        <w:rPr/>
      </w:pPr>
      <w:r>
        <w:rPr/>
        <w:t xml:space="preserve">цифра 8           "8" </w:t>
      </w:r>
    </w:p>
    <w:p>
      <w:pPr>
        <w:pStyle w:val="Normal"/>
        <w:rPr/>
      </w:pPr>
      <w:r>
        <w:rPr/>
        <w:t xml:space="preserve">цифра 9           "9" </w:t>
      </w:r>
    </w:p>
    <w:p>
      <w:pPr>
        <w:pStyle w:val="Normal"/>
        <w:rPr/>
      </w:pPr>
      <w:r>
        <w:rPr/>
        <w:t xml:space="preserve">цифра 0           "0"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дес. точка(.)    "PERIOD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ТОВАР"        "TOVAR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ЦЕНА"          "CENA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-%"                "-%"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-Р"                 "-$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СКРЫТЬ_ГК"                     "SKRIT_GK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СНОВН_КЛАВ"              "OSNKLAV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"ИЗМЕНИТЬ_КОЛИЧЕСТВО"  "IZMKOL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РОСМОТР_ЧЕКА"         "PROSMCHEK"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ОТЛОЖИТЬ_ЧЕК"  "OTLOGCHEK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ПРОД.ОТЛОЖ.ЧЕК"  "PRODCHEK"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"НОМЕР ДОКУМЕНТА"   "DOKNOM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ПОСЛ.ПИНПАД-ЧЕК"     "LASTPPCHEK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ПИНПАД-ЧЕК"                 "NOMPPCHE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ОТЛОЖИТЬ_ЧЕК"           "OTLOGCHEK"   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РОД.ОТЛОЖ.ЧЕК"        "PRODCHEK"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ОПЛАТА2"  "OPL2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ОПЛАТА3"  "OPL3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ОПЛАТА4"  "OPL4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"ОТМЕНА_ЧЕКА"  "OTMCHEK"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ФЛАГ_КРЕП.АЛК."  "KREPALK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АДРЕС_ПОКУПАТЕЛЯ"  "ADRPOK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НЕ ОПРЕДЕЛЕНА"  "UNDEF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КОРРЕКЦИЯ ПРИХОДА"  "KORRPRIH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КОРРЕКЦИЯ РАСХОДА"  "KORRRASH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КОРРЕКЦИЯ СУММЫ ПРОДАЖИ/ВОЗВРАТА"  "KORRSUM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КОРРЕКЦИЯ ОТДЕЛА"  "KORROTDEL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НОВ.ЦЕНА"  "IZMCEN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ОТКРЫТЬ ДЕНЕЖНЫЙ ЯЩИК"  "DENJASCH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СЧЁТ ПО ОТЛОЖ.ЧЕКАМ"  "SCHETCHEKS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ЧЕК ПО ОТЛОЖ.ЧЕКАМ"  "CHEKCHEKS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ЗАКАЗ"  "ZAKAZ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ПЕЧАТЬ НА ДОП.ПРИНТЕРЕ"  "DOPPRN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"СЛЕД. ЧЕК СПЕЦ.УСЛ.ПРОД."  "SLEDCHEKSUP"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"ПРЕДОПЛАТА 100%"  "PSR1"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ПРЕДОПЛАТА"  "PSR2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АВАНС"  "PSR3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ПОЛНЫЙ РАСЧЁТ"  "PSR4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ЧАСТИЧНЫЙ РАСЧЕТ"  "PSR5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"ПЕРЕДАЧА В КРЕДИТ"  "PSR6"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ОПЛАТА КРЕДИТА"  "PSR7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ВСКРЫТИЕ ТАРЫ"  "VSKRTARI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"ПОКУПКА"  "POKUPKA"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ПРОДАЖА"  "PRODAGA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"МАРКИРУЕМЫЙ ТАБАК"  "TBKKTN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"КОРРЕКЦИЯ ЦЕНЫ ПРОДАЖИ/ВОЗВРАТА"  "KORRCENA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47:09Z</dcterms:created>
  <dc:creator>Николай Ноздрунов</dc:creator>
  <dc:description/>
  <dc:language>en-US</dc:language>
  <cp:lastModifiedBy/>
  <cp:revision>0</cp:revision>
  <dc:subject/>
  <dc:title/>
</cp:coreProperties>
</file>