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озврат по чеку продаж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возврата по чеку продажи надо в режиме кассира ввести следующую последовательность клавиш: </w:t>
      </w:r>
      <w:r>
        <w:rPr>
          <w:sz w:val="28"/>
          <w:szCs w:val="28"/>
          <w:lang w:val="ru-RU"/>
        </w:rPr>
        <w:t xml:space="preserve">&lt;номер_чека&gt; ВЗ. При этом на дисплей кассира будет выдан искомый чек продажи (если он будет найден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Кассир может вернуть отдельные товары из чека или все товары (весь 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  <w:lang w:val="ru-RU"/>
        </w:rPr>
        <w:t>Возврат отдельны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Выбрать требуемый товар, затем нажать клавишу ВЗ.  В этом случае будет возвращено всё количество товара из чека продажи. Если надо вернуть не всё количество товара, то после выбора товара надо нажать клавиши &lt;кол-во&gt; * ВЗ. Будет возвращено &lt;кол-во&gt; выбранного товара, но не больше того, что есть в чеке прод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В разделе ИТОГ будет отображаться текущая сумма формируемого чека возв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ля перехода в режим расчёта надо нажать клавишу С. На дисплее кассира появится сформированный чек возв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Возврат всех товаров из чека прод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возврата всех товаров из чека продажи надо нажать клавишу ИТОГ. При этом на </w:t>
      </w:r>
      <w:r>
        <w:rPr>
          <w:sz w:val="28"/>
          <w:szCs w:val="28"/>
          <w:lang w:val="ru-RU"/>
        </w:rPr>
        <w:t xml:space="preserve">дисплее кассира появится чек возврата из  всех товаров чека продаж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Редактирование чека возврат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лученном чеке возврата можно сторнировать отдельные товар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6"/>
          <w:szCs w:val="36"/>
          <w:lang w:val="ru-RU"/>
        </w:rPr>
        <w:t>Регистрация чека возвра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завершения формирования чека возврата его надо зарегистрировать (закрыть) по клавише ИТО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ы в чеке возврата автоматически вычисляются на основе чека продажи и выбранных для возврата това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00:51Z</dcterms:created>
  <dc:creator>Николай Ноздрунов</dc:creator>
  <dc:description/>
  <dc:language>en-US</dc:language>
  <cp:lastModifiedBy/>
  <cp:revision>0</cp:revision>
  <dc:subject/>
  <dc:title/>
</cp:coreProperties>
</file>