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sz w:val="36"/>
          <w:szCs w:val="36"/>
          <w:lang w:val="ru-RU"/>
        </w:rPr>
        <w:t>Кассир-miniPOS. Продажа алког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en-US"/>
        </w:rPr>
        <w:t xml:space="preserve">I. </w:t>
      </w:r>
      <w:r>
        <w:rPr>
          <w:b/>
          <w:bCs/>
          <w:sz w:val="32"/>
          <w:szCs w:val="32"/>
          <w:lang w:val="ru-RU"/>
        </w:rPr>
        <w:t>Программир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Таблица «Доп.компоненты/Доп.учётная система». Поле «название» должно быть установлено в значение «Кассир-miniPOS»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аблица «ЕГАИС/Опции продажи алкоголя» задаёт параметры необходимые для продажи алкогол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е «признак алкогольной продукции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— задаёт способ определения признака алкогольной продукции; должно иметь значение «</w:t>
      </w:r>
      <w:r>
        <w:rPr>
          <w:b/>
          <w:bCs/>
          <w:sz w:val="28"/>
          <w:szCs w:val="28"/>
          <w:lang w:val="ru-RU"/>
        </w:rPr>
        <w:t xml:space="preserve">справ. алкогольной продукции». </w:t>
      </w:r>
      <w:r>
        <w:rPr>
          <w:b w:val="false"/>
          <w:bCs w:val="false"/>
          <w:sz w:val="28"/>
          <w:szCs w:val="28"/>
          <w:lang w:val="ru-RU"/>
        </w:rPr>
        <w:t>Т.е. признак берётся из отдельной таблицы, структура которой определяется учётной системой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е «параметры алкогольной продукции»</w:t>
      </w:r>
      <w:r>
        <w:rPr>
          <w:sz w:val="28"/>
          <w:szCs w:val="28"/>
          <w:lang w:val="ru-RU"/>
        </w:rPr>
        <w:t xml:space="preserve"> - задаёт дополнительные параметры алкогольной продукции - код алкогольной продукции, ёмкость тары и крепость в градусах этилового спирта. Должно иметь значение «</w:t>
      </w:r>
      <w:r>
        <w:rPr>
          <w:b/>
          <w:bCs/>
          <w:sz w:val="28"/>
          <w:szCs w:val="28"/>
          <w:lang w:val="ru-RU"/>
        </w:rPr>
        <w:t xml:space="preserve">справ. алкогольной продукции». </w:t>
      </w:r>
      <w:r>
        <w:rPr>
          <w:b w:val="false"/>
          <w:bCs w:val="false"/>
          <w:sz w:val="28"/>
          <w:szCs w:val="28"/>
          <w:lang w:val="ru-RU"/>
        </w:rPr>
        <w:t>Т.е. параметры берутся из отдельной таблицы, структура которой определяется учётной системой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Поле «крепкий алкоголь: номер отдела/знач. поля»</w:t>
      </w:r>
      <w:r>
        <w:rPr>
          <w:sz w:val="28"/>
          <w:szCs w:val="28"/>
          <w:lang w:val="ru-RU"/>
        </w:rPr>
        <w:t xml:space="preserve"> - должно равняться 0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Поле «пиво: номер отдела/знач. поля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- должно равняться 0;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Поле «контроль крепкого алкоголя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- задаёт наличие или отсутствие контроля крепкого алкогол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Поле «контроль пива»</w:t>
      </w:r>
      <w:r>
        <w:rPr>
          <w:sz w:val="28"/>
          <w:szCs w:val="28"/>
          <w:lang w:val="ru-RU"/>
        </w:rPr>
        <w:t xml:space="preserve"> - задаёт наличие или отсутствие контроля пив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Поле «запрос штихкода для открытой цены»</w:t>
      </w:r>
      <w:r>
        <w:rPr>
          <w:sz w:val="28"/>
          <w:szCs w:val="28"/>
          <w:lang w:val="ru-RU"/>
        </w:rPr>
        <w:t xml:space="preserve"> - задаёт наличие или отсутствие запроса на ввод   штрихкода алкогольного товара при продаже по открытой це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Поля «продажа креп. алкоголя от», «продажа креп. алкоголя до», «продажа пива от», «продажа пива до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задают время, в которое продажа соответствующего алкоголя разрешена. Эти поля используются только для перемещения алкогольных товаров в торговый зал при выгрузке алкогольных товаров в справочник товаров из товарно-транспортной наклад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>Таблица «</w:t>
      </w:r>
      <w:r>
        <w:rPr>
          <w:b/>
          <w:bCs/>
          <w:sz w:val="28"/>
          <w:szCs w:val="28"/>
          <w:lang w:val="ru-RU"/>
        </w:rPr>
        <w:t>ЕГАИС/</w:t>
      </w:r>
      <w:r>
        <w:rPr>
          <w:b/>
          <w:bCs/>
          <w:sz w:val="32"/>
          <w:szCs w:val="32"/>
          <w:lang w:val="ru-RU"/>
        </w:rPr>
        <w:t>Обмен»</w:t>
      </w:r>
      <w:r>
        <w:rPr>
          <w:sz w:val="28"/>
          <w:szCs w:val="28"/>
          <w:lang w:val="ru-RU"/>
        </w:rPr>
        <w:t xml:space="preserve"> задаёт   адрес УТМ-сервера, порт УТМ-сервера и таймаут обмена в секунд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>Таблица «</w:t>
      </w:r>
      <w:r>
        <w:rPr>
          <w:b/>
          <w:bCs/>
          <w:sz w:val="28"/>
          <w:szCs w:val="28"/>
          <w:lang w:val="ru-RU"/>
        </w:rPr>
        <w:t>ЕГАИС/</w:t>
      </w:r>
      <w:r>
        <w:rPr>
          <w:b/>
          <w:bCs/>
          <w:sz w:val="32"/>
          <w:szCs w:val="32"/>
          <w:lang w:val="ru-RU"/>
        </w:rPr>
        <w:t>Реквизиты»</w:t>
      </w:r>
      <w:r>
        <w:rPr>
          <w:sz w:val="28"/>
          <w:szCs w:val="28"/>
          <w:lang w:val="ru-RU"/>
        </w:rPr>
        <w:t xml:space="preserve"> задаёт реквизиты организации для системы ЕГАИ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>Таблица «Настройки ККТ</w:t>
      </w:r>
      <w:r>
        <w:rPr>
          <w:b/>
          <w:bCs/>
          <w:sz w:val="28"/>
          <w:szCs w:val="28"/>
          <w:lang w:val="ru-RU"/>
        </w:rPr>
        <w:t>/</w:t>
      </w:r>
      <w:r>
        <w:rPr>
          <w:b/>
          <w:bCs/>
          <w:sz w:val="32"/>
          <w:szCs w:val="32"/>
          <w:lang w:val="ru-RU"/>
        </w:rPr>
        <w:t>Реквизиты организации»</w:t>
      </w:r>
      <w:r>
        <w:rPr>
          <w:sz w:val="28"/>
          <w:szCs w:val="28"/>
          <w:lang w:val="ru-RU"/>
        </w:rPr>
        <w:t xml:space="preserve"> задаёт ИНН и КПП данной точки продажи алкоголя, должны быть обязательно заданы, т.к  проверяются лицензией ЗАО «ЭТИМ» при попытке продажи алког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en-US"/>
        </w:rPr>
        <w:t xml:space="preserve">II. </w:t>
      </w:r>
      <w:r>
        <w:rPr>
          <w:b/>
          <w:bCs/>
          <w:sz w:val="32"/>
          <w:szCs w:val="32"/>
          <w:lang w:val="ru-RU"/>
        </w:rPr>
        <w:t>Справочник товаров для продажи алког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Справочник товаров</w:t>
      </w:r>
      <w:r>
        <w:rPr>
          <w:sz w:val="28"/>
          <w:szCs w:val="28"/>
          <w:lang w:val="ru-RU"/>
        </w:rPr>
        <w:t xml:space="preserve"> для продажи алкоголя: либо «конфигурация без алкоголя и без учёта количества», либо «конфигурация без алкоголя с учётом количеств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фигурацию справочника товаров можно выбрать по таблице «Товары/Стандартные конфигурации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имер конфигурации справочника товаров «конфигурация без алкоголя и без учёта количества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sz w:val="28"/>
          <w:szCs w:val="28"/>
          <w:lang w:val="ru-RU"/>
        </w:rPr>
        <w:t>&lt;td n="Товары/Товары/Конфигурация полей" rows="0" sep="," 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штрихкод" t="BCDR0"    l="8"   lmin="0" lmax="13" dflt="0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код"            t="BCDR0"    l="4"   lmin="1" lmax="7" dflt="0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название"  t="TEXT"       l="100" lmin="0" lmax="100" c="WIN1251" dflt="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цена"         t="SUMMA"  l="4"    lmin="1" lmax="9" ord="BIGENDIAN" dflt="0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скидка1"   t="INTEGER" l="1"   lmin="0" lmax="3" dflt="0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скидка2"   t="INTEGER" l="1"   lmin="0" lmax="3" dflt="0" /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&lt;/td&gt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 xml:space="preserve">Поле </w:t>
      </w:r>
      <w:r>
        <w:rPr>
          <w:b/>
          <w:bCs/>
          <w:sz w:val="28"/>
          <w:szCs w:val="28"/>
          <w:lang w:val="ru-RU"/>
        </w:rPr>
        <w:t>«фильтр справочника товаров»</w:t>
      </w:r>
      <w:r>
        <w:rPr>
          <w:b w:val="false"/>
          <w:bCs w:val="false"/>
          <w:sz w:val="28"/>
          <w:szCs w:val="28"/>
          <w:lang w:val="ru-RU"/>
        </w:rPr>
        <w:t xml:space="preserve"> таблицы</w:t>
      </w:r>
      <w:r>
        <w:rPr>
          <w:b/>
          <w:bCs/>
          <w:sz w:val="28"/>
          <w:szCs w:val="28"/>
          <w:lang w:val="ru-RU"/>
        </w:rPr>
        <w:t xml:space="preserve"> «Доп.учётная система / Кассир-miniPOS / Обмен» </w:t>
      </w:r>
      <w:r>
        <w:rPr>
          <w:b w:val="false"/>
          <w:bCs w:val="false"/>
          <w:sz w:val="28"/>
          <w:szCs w:val="28"/>
          <w:lang w:val="ru-RU"/>
        </w:rPr>
        <w:t>должно быть «</w:t>
      </w:r>
      <w:r>
        <w:rPr>
          <w:sz w:val="28"/>
          <w:szCs w:val="28"/>
          <w:lang w:val="ru-RU"/>
        </w:rPr>
        <w:t>2,1,3,5,0,7» для справочника товаров без учёта количества и «2,1,3,5,0,7,6»  для справочника товаров с учётом кол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 xml:space="preserve">III. </w:t>
      </w:r>
      <w:r>
        <w:rPr>
          <w:b/>
          <w:bCs/>
          <w:sz w:val="32"/>
          <w:szCs w:val="32"/>
          <w:lang w:val="ru-RU"/>
        </w:rPr>
        <w:t>Продажа алкогол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sz w:val="28"/>
          <w:szCs w:val="28"/>
          <w:lang w:val="ru-RU"/>
        </w:rPr>
        <w:t>Продажа по справочнику товар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вводе штрихкода товара, который опознаётся как крепкий алкоголь ККМ требует ввода алкогольной марки. При отказе ввода или при ошибке считывания марки продажа не регистрируется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о закрытию чека ( до регистрации на ФР) ККМ пытается отправить чек крепкого алкоголя в ЕГАИС. Если в чеке есть пиво и установлен контроль пива ККМ также пытается отправить чек пива в ЕГАИС. Если отправка завершилась успешно, то чек регистрируется на ФР. После чека продажи товара печатается слип чека крепкого алкоголя ЕГАИС (текстовая информация и двумерный код)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ru-RU"/>
        </w:rPr>
        <w:t>Если отправка завершилась неуспешно, то на дисплей кассира выдаётся сообщение об ошибке и чек не регистрируется. Ошибочный чек можно отменить полностью или отменить только алкогольную продукц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4:20:34Z</dcterms:created>
  <dc:creator>Николай Ноздрунов</dc:creator>
  <dc:description/>
  <dc:language>en-US</dc:language>
  <cp:lastModifiedBy/>
  <cp:revision>0</cp:revision>
  <dc:subject/>
  <dc:title/>
</cp:coreProperties>
</file>