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4"/>
          <w:szCs w:val="44"/>
        </w:rPr>
        <w:t>Подче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чек — выделенная часть чека. В частности подчек может содержать дисконтную карту, скидка по которой распространяется только на товары подч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можность использовать подчеки требует лиценз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При наличии лицензии на подчеки в таблице «Настройки ККТ/Сфера приложения»» в поле «подчек» будет установлен знак «+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Режим системного администрат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ние подчеков возможно только в  дополнительной  учётной системе «</w:t>
      </w:r>
      <w:r>
        <w:rPr>
          <w:sz w:val="32"/>
          <w:szCs w:val="32"/>
          <w:lang w:val="en-US"/>
        </w:rPr>
        <w:t xml:space="preserve">RightOne </w:t>
      </w:r>
      <w:r>
        <w:rPr>
          <w:sz w:val="32"/>
          <w:szCs w:val="32"/>
          <w:lang w:val="ru-RU"/>
        </w:rPr>
        <w:t>Кассир» и системе скидок «</w:t>
      </w:r>
      <w:r>
        <w:rPr>
          <w:sz w:val="32"/>
          <w:szCs w:val="32"/>
          <w:lang w:val="en-US"/>
        </w:rPr>
        <w:t xml:space="preserve">RightOne </w:t>
      </w:r>
      <w:r>
        <w:rPr>
          <w:sz w:val="32"/>
          <w:szCs w:val="32"/>
          <w:lang w:val="ru-RU"/>
        </w:rPr>
        <w:t>Кассир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возможности использования разных дисконтных карт для разных подчеков необходимо установить поле «Настройки скидок/</w:t>
      </w:r>
      <w:r>
        <w:rPr>
          <w:sz w:val="32"/>
          <w:szCs w:val="32"/>
          <w:lang w:val="en-US"/>
        </w:rPr>
        <w:t xml:space="preserve">RightOne </w:t>
      </w:r>
      <w:r>
        <w:rPr>
          <w:sz w:val="32"/>
          <w:szCs w:val="32"/>
          <w:lang w:val="ru-RU"/>
        </w:rPr>
        <w:t>Кассир</w:t>
      </w:r>
      <w:r>
        <w:rPr>
          <w:sz w:val="32"/>
          <w:szCs w:val="32"/>
        </w:rPr>
        <w:t>/Опции автоматических скидок/Скидка по дисконтной карте» в значение «на подче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ершение подчека может выполняться по специальной клавише или автоматически при вводе дисконтной кар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завершения подчека по клавише надо добавить в поле функциональных клавиш клавишу «ПОДЧЕ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автоматического завершения подчека при  вводе дисконтной карты надо установить поле «Настройки ККТ/Опции/ввод дисконтной карты» в значение «закрытие подче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Режим касс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бота в режиме кассира не отличается от стандартной работы в этом режим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завершение подчека на дисплее появляется строка «---------------». Если подчек надо продолжить, то строку «---------------» можно сторнировать, как любую товарную позицию (АН АН). После этого продажу товаров в подчек можно продол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Пример чека с подчеками, несколькими дисконтными картами и подар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. Большая Разночинная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дом N28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ЗАО "ЭТИМ"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М  ИНН                     #1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-03-20  13:02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ПРИХОД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Товар №1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1*1.00....................=1.00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ПОЛНЫЙ РАСЧЁТ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Напиток Пепси Кола 2л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1*94.99..................=94.99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ПОЛНЫЙ РАСЧЁТ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сконтная карта              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итог подчека           =95.9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идка с подчека           =9.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чек 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Вода АКВА Минерале б/г 2л    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1*59.99..................=59.99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ПОЛНЫЙ РАСЧЁТ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Чай Липтон 100 пак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1*144.99................=144.99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ПОЛНЫЙ РАСЧЁТ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сконтная карта              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итог подчека          =204.9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идка с подчека 20.00%   =41.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чек 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Подарок номер два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1*0.00....................=0.00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ПОЛНЫЙ РАСЧЁТ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арок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ИТОГ                  =300.9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идка с ПИ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ИДКА                    =50.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     =250.4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ЛИЧНЫЕ                 =250.4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УЧЕНО                 =300.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ДАЧА                     =49.53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ККМ 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ссир _________        /Кассир/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(подпись)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пасибо за покупку       </w:t>
      </w:r>
    </w:p>
    <w:p>
      <w:pPr>
        <w:pStyle w:val="Normal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17:50Z</dcterms:created>
  <dc:creator>Николай Ноздрунов</dc:creator>
  <dc:description/>
  <dc:language>en-US</dc:language>
  <cp:lastModifiedBy/>
  <cp:revision>0</cp:revision>
  <dc:subject/>
  <dc:title/>
</cp:coreProperties>
</file>