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ГАИС. Переход на вторую версию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хода на вторую версию протокола надо в режиме администратора выполнить пункт «ЕГАИС. Проведение документов». Затем надо выполнить пункт «Уведомление перехода на вторую версию». И через некоторое время проверить, что переход произошёл по пункту «Поверка перехода на вторую верс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, если переход произошёл или программа уже работала по второй версии надо перезапустить программу и проверить установку второй версии протокола в таблице «ЕГАИС / Обмен / версия протоко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торая версия протокола не установлена, надо установить её и перезапустить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торая версия протокола установлена, то можно работ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59:31Z</dcterms:created>
  <dc:creator>Николай Ноздрунов</dc:creator>
  <dc:description/>
  <dc:language>en-US</dc:language>
  <cp:lastModifiedBy/>
  <cp:revision>0</cp:revision>
  <dc:subject/>
  <dc:title/>
</cp:coreProperties>
</file>