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19050</wp:posOffset>
            </wp:positionV>
            <wp:extent cx="48704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1333500</wp:posOffset>
            </wp:positionV>
            <wp:extent cx="1576705" cy="4718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2476500</wp:posOffset>
            </wp:positionV>
            <wp:extent cx="1608455" cy="4813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28:35Z</dcterms:created>
  <dc:creator>van Dootingh</dc:creator>
  <dc:description/>
  <dc:language>en-US</dc:language>
  <cp:lastModifiedBy/>
  <cp:lastPrinted>2010-02-19T10:29:00Z</cp:lastPrinted>
  <cp:revision>0</cp:revision>
  <dc:subject/>
  <dc:title/>
</cp:coreProperties>
</file>